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2 июля 2024 года                                                                               № 47-6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bookmarkStart w:id="1" w:name="_Hlk171680044"/>
            <w:bookmarkEnd w:id="1"/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</w:t>
            </w:r>
            <w:r>
              <w:rPr>
                <w:b/>
                <w:bCs/>
                <w:lang w:val="ru-RU" w:eastAsia="ru-RU"/>
              </w:rPr>
              <w:t>С</w:t>
            </w:r>
            <w:r>
              <w:rPr>
                <w:b/>
                <w:bCs/>
                <w:lang w:eastAsia="ru-RU"/>
              </w:rPr>
              <w:t xml:space="preserve">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Леваш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</w:t>
            </w:r>
            <w:r>
              <w:rPr>
                <w:b/>
                <w:lang w:val="ru-RU" w:eastAsia="en-US"/>
              </w:rPr>
              <w:t xml:space="preserve">многомандатному </w:t>
            </w:r>
            <w:r>
              <w:rPr>
                <w:b/>
                <w:lang w:val="en-US" w:eastAsia="en-US"/>
              </w:rPr>
              <w:t xml:space="preserve">избирательному округу № </w:t>
            </w:r>
            <w:r>
              <w:rPr>
                <w:b/>
                <w:lang w:val="ru-RU" w:eastAsia="en-US"/>
              </w:rPr>
              <w:t>2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Быстрова Максима Евгеньевича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  <w:bookmarkStart w:id="2" w:name="_Hlk171680044"/>
            <w:bookmarkStart w:id="3" w:name="_Hlk171680044"/>
            <w:bookmarkEnd w:id="3"/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Выборгское местное отделение Санкт-Петербургского регионального отделения Политической партии </w:t>
      </w:r>
      <w:r>
        <w:rPr>
          <w:b/>
          <w:sz w:val="28"/>
          <w:szCs w:val="28"/>
          <w:lang w:eastAsia="ru-RU"/>
        </w:rPr>
        <w:t>ЛДПР</w:t>
      </w:r>
      <w:r>
        <w:rPr>
          <w:sz w:val="28"/>
          <w:szCs w:val="28"/>
          <w:lang w:eastAsia="ru-RU"/>
        </w:rPr>
        <w:t xml:space="preserve"> - Либерально-демократической партии России кандидата в депутаты </w:t>
      </w:r>
      <w:bookmarkStart w:id="4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 №2 </w:t>
      </w:r>
      <w:bookmarkEnd w:id="4"/>
      <w:r>
        <w:rPr>
          <w:sz w:val="28"/>
          <w:szCs w:val="28"/>
          <w:lang w:eastAsia="ru-RU"/>
        </w:rPr>
        <w:t>Быстрова Максима Евгеньевича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Быстровым Максимом Евгеньевичем соблюдены требования статей 22, 24, 25, 27 Закона </w:t>
        <w:br/>
        <w:t>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3                    «О возложении полномочий </w:t>
      </w:r>
      <w:bookmarkStart w:id="5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 по выборам депутатов </w:t>
      </w:r>
      <w:bookmarkEnd w:id="5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_Hlk171849876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2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 час. 09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строва Максима Евгеньевича, 11.04.197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гор. Ленинград, выдвинутого избирательным объединением Выборгское местное отделение Санкт-Петербургского регионального отделения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ЛДПР </w:t>
      </w:r>
      <w:r>
        <w:rPr>
          <w:rFonts w:cs="Times New Roman" w:ascii="Times New Roman" w:hAnsi="Times New Roman"/>
          <w:sz w:val="28"/>
          <w:szCs w:val="28"/>
          <w:lang w:eastAsia="ru-RU"/>
        </w:rPr>
        <w:t>- Либерально-демократической партии России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</w:t>
        <w:br/>
        <w:t xml:space="preserve"> № 2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Быстрову Максиму Евгенье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bookmarkStart w:id="7" w:name="_Hlk171849876"/>
      <w:bookmarkStart w:id="8" w:name="_Hlk171849876"/>
      <w:bookmarkEnd w:id="8"/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9" w:name="_Hlk124427482"/>
      <w:bookmarkStart w:id="10" w:name="_Hlk124427482"/>
      <w:bookmarkEnd w:id="1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7:57:00Z</dcterms:created>
  <dc:creator>Дмитриева Марина</dc:creator>
  <dc:description/>
  <cp:keywords/>
  <dc:language>en-US</dc:language>
  <cp:lastModifiedBy>Professional</cp:lastModifiedBy>
  <cp:lastPrinted>2024-07-15T12:40:00Z</cp:lastPrinted>
  <dcterms:modified xsi:type="dcterms:W3CDTF">2024-07-15T09:41:00Z</dcterms:modified>
  <cp:revision>9</cp:revision>
  <dc:subject/>
  <dc:title>САНКТ-ПЕТЕРБУРГСКАЯ ИЗБИРАТЕЛЬНАЯ КОМИССИЯ</dc:title>
</cp:coreProperties>
</file>