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2 июля 2024 года                                                                               № 47-11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bookmarkStart w:id="1" w:name="_Hlk171851002"/>
            <w:bookmarkStart w:id="2" w:name="_Hlk171680510"/>
            <w:bookmarkEnd w:id="1"/>
            <w:bookmarkEnd w:id="2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Шайкина Семена Василье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  <w:bookmarkStart w:id="3" w:name="_Hlk171851002"/>
            <w:bookmarkStart w:id="4" w:name="_Hlk171851002"/>
            <w:bookmarkEnd w:id="4"/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b/>
          <w:sz w:val="28"/>
          <w:szCs w:val="28"/>
          <w:lang w:eastAsia="ru-RU"/>
        </w:rPr>
        <w:t>ЛДПР</w:t>
      </w:r>
      <w:r>
        <w:rPr>
          <w:sz w:val="28"/>
          <w:szCs w:val="28"/>
          <w:lang w:eastAsia="ru-RU"/>
        </w:rPr>
        <w:t xml:space="preserve"> - Либерально-демократической партии России кандидата в депутаты </w:t>
      </w:r>
      <w:bookmarkStart w:id="5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2 </w:t>
      </w:r>
      <w:bookmarkEnd w:id="5"/>
      <w:r>
        <w:rPr>
          <w:sz w:val="28"/>
          <w:szCs w:val="28"/>
          <w:lang w:eastAsia="ru-RU"/>
        </w:rPr>
        <w:t>Шайкина Семена Василье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Шайкиным Семеном Василье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6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6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" w:name="_Hlk171851025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2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 час. 15 мин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Шайкина Семена Васильеви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12.05.198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пос. Овата Целинного р-на республики Калмыкия, выдвинутого избирательным объединением Выборгское местное отделение Санкт-Петербургского регионального отделения Политической партии ЛДПР - Либерально-демократической партии России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Шайкину Семену Василье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>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8" w:name="_Hlk171851025"/>
      <w:bookmarkStart w:id="9" w:name="_Hlk171851025"/>
      <w:bookmarkEnd w:id="9"/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10" w:name="_Hlk124427482"/>
      <w:bookmarkStart w:id="11" w:name="_Hlk124427482"/>
      <w:bookmarkEnd w:id="1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4:00:00Z</dcterms:created>
  <dc:creator>Дмитриева Марина</dc:creator>
  <dc:description/>
  <cp:keywords/>
  <dc:language>en-US</dc:language>
  <cp:lastModifiedBy>Professional</cp:lastModifiedBy>
  <cp:lastPrinted>2024-07-14T12:02:00Z</cp:lastPrinted>
  <dcterms:modified xsi:type="dcterms:W3CDTF">2024-07-14T09:12:00Z</dcterms:modified>
  <cp:revision>6</cp:revision>
  <dc:subject/>
  <dc:title>САНКТ-ПЕТЕРБУРГСКАЯ ИЗБИРАТЕЛЬНАЯ КОМИССИЯ</dc:title>
</cp:coreProperties>
</file>