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color w:val="FF0000"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12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852074"/>
            <w:bookmarkStart w:id="2" w:name="_Hlk171680556"/>
            <w:bookmarkEnd w:id="2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3" w:name="_Hlk171852074"/>
            <w:r>
              <w:rPr>
                <w:b/>
                <w:lang w:val="ru-RU" w:eastAsia="en-US"/>
              </w:rPr>
              <w:t>Таничева Михаила Геннадьевича</w:t>
            </w:r>
            <w:bookmarkEnd w:id="3"/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4" w:name="_Hlk171680556"/>
            <w:bookmarkStart w:id="5" w:name="_Hlk171680556"/>
            <w:bookmarkEnd w:id="5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6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6"/>
      <w:r>
        <w:rPr>
          <w:sz w:val="28"/>
          <w:szCs w:val="28"/>
          <w:lang w:eastAsia="ru-RU"/>
        </w:rPr>
        <w:t>Таничева Михаила Геннад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Таничевым Михаилом Геннадьевичем соблюдены требования статей 22, 24, 25, 27 Закона</w:t>
        <w:br/>
        <w:t xml:space="preserve">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7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7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_Hlk17185213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16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ничева Михаила Геннадье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4.06.200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Ош  Кыргызская республика, выдвинутого избирательным объединением </w:t>
        <w:br/>
        <w:t xml:space="preserve">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Таничеву Михаилу Геннад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9" w:name="_Hlk171852133"/>
      <w:bookmarkStart w:id="10" w:name="_Hlk171852133"/>
      <w:bookmarkEnd w:id="10"/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1" w:name="_Hlk124427482"/>
      <w:bookmarkStart w:id="12" w:name="_Hlk124427482"/>
      <w:bookmarkEnd w:id="1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11:00Z</dcterms:created>
  <dc:creator>Дмитриева Марина</dc:creator>
  <dc:description/>
  <cp:keywords/>
  <dc:language>en-US</dc:language>
  <cp:lastModifiedBy>Professional</cp:lastModifiedBy>
  <cp:lastPrinted>2024-07-14T12:12:00Z</cp:lastPrinted>
  <dcterms:modified xsi:type="dcterms:W3CDTF">2024-07-14T09:23:00Z</dcterms:modified>
  <cp:revision>7</cp:revision>
  <dc:subject/>
  <dc:title>САНКТ-ПЕТЕРБУРГСКАЯ ИЗБИРАТЕЛЬНАЯ КОМИССИЯ</dc:title>
</cp:coreProperties>
</file>