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Паргол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избирательному округу № </w:t>
                  </w:r>
                  <w:r>
                    <w:rPr>
                      <w:b/>
                      <w:lang w:val="ru-RU" w:eastAsia="en-US"/>
                    </w:rPr>
                    <w:t>1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Тузовской Елены Александровны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1 Тузовской Елены Алексеевны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Санкт-Петербурга» (далее – Закон Санкт-Петербурга), Территориальная избирательная комиссия №14, осуществляющая полномочия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1 (далее – Территориальная избирательная комиссия №14), установила следующее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6 июня 2024 года кандидатом Тузовской Еленой Александровной </w:t>
              <w:br/>
              <w:t xml:space="preserve">в Территориальную избирательную комиссию №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1; копия паспорта; копия диплома о высшем  профессиональном образовании; документ, подтверждающий сведения об основном месте работы и занимаемой должности;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>; документ, подтверждающий сведения об осуществлении кандидатом полномочий депутата на непостоянной основе; копия документа об основном месте работы, о занимаемой должности; копия документа о смене фамилии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03 июля 2024 года кандидатом Тузовской Еленой Александровной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>с подписями избирателей, собранными в поддержку выдвижения кандидата; протокол об итогах сбора подписей избирателей; договор №22 по организации и выполнению работ по изготовлению продукции и оказании услуг; счет №040012024296 от 27.06.2024, акт приема-сдачи выполненных работ №040012024296 от 02.07.2024; платежное поручение №1 от 27.06.2024; платежное поручение №234721 от 27.06.2024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03.07.2024; справка об открытии специального избирательного счета; справка об остатке денежных средств на специальном избирательном счете.</w:t>
            </w:r>
          </w:p>
          <w:p>
            <w:pPr>
              <w:pStyle w:val="TextBody"/>
              <w:spacing w:lineRule="auto" w:line="288"/>
              <w:ind w:firstLine="708"/>
              <w:jc w:val="both"/>
              <w:rPr>
                <w:bCs/>
                <w:lang w:eastAsia="ru-RU"/>
              </w:rPr>
            </w:pPr>
            <w:bookmarkStart w:id="2" w:name="_Hlk109742651"/>
            <w:bookmarkEnd w:id="2"/>
            <w:r>
              <w:rPr>
                <w:lang w:eastAsia="ru-RU"/>
              </w:rPr>
              <w:t>В соответствии с решением Территориальной избирательной комиссии              № 14 от 20 июня 2024 года № 44-23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</w:t>
            </w:r>
            <w:r>
              <w:rPr>
                <w:lang w:eastAsia="ru-RU"/>
              </w:rPr>
              <w:t xml:space="preserve"> 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      </w:r>
            <w:r>
              <w:rPr>
                <w:lang w:eastAsia="ru-RU"/>
              </w:rPr>
              <w:t xml:space="preserve"> по избирательному округу № 3 составляет 17 (семнадцать) подписей.</w:t>
            </w:r>
          </w:p>
          <w:p>
            <w:pPr>
              <w:pStyle w:val="Normal"/>
              <w:spacing w:lineRule="auto" w:line="288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spacing w:lineRule="auto" w:line="288"/>
              <w:ind w:firstLine="720"/>
              <w:jc w:val="both"/>
              <w:rPr/>
            </w:pPr>
            <w:bookmarkStart w:id="3" w:name="_Hlk109742651"/>
            <w:bookmarkEnd w:id="3"/>
            <w:r>
              <w:rPr>
                <w:sz w:val="28"/>
                <w:szCs w:val="28"/>
                <w:lang w:eastAsia="ru-RU"/>
              </w:rPr>
              <w:t>Тузовской Еленой Александровной были представлены подписные листы, содержащие 21 (двадцать одна) подпись избирателей, собранных в поддержку выдвижения кандидат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представленные кандидатом Тузовской Еленой Александровной документы проверены Рабочей группой по приему и проверке документов, представляемых кандидатами в Территориальную избирательную комиссию №14 при проведении выборов депутатов Муниципального                                   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1 (далее – Рабочая группа),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а также 21 (двадцать одна) подпись избирателей. 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7/И/79-24 от 05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 xml:space="preserve">ведомость проверки подписных листов. 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итогам проверки, на основании ведомости проверки подписных листов, Рабочей группой 09.07.2024 года в 08 часов 20 минут составлен итоговый протоко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ки подписных листов, в котором установлено, что из 21 проверенной подписи выявлено 11 недействительных подписей избирателей </w:t>
            </w:r>
            <w:r>
              <w:rPr>
                <w:sz w:val="28"/>
                <w:szCs w:val="28"/>
                <w:lang w:eastAsia="ru-RU"/>
              </w:rPr>
              <w:t>по основаниям, предусмотренным подпунктами «а», «е», «з» пункта 6.4 статьи 38 Федерального закона. Достоверными было признано 11 подписей избирателей, что не является достаточным для регистрации кандидат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оответствии с подпунктом «з» пункта 4 статьи 29 Закона Санкт-Петербурга основанием отказа в регистрации кандидата является недостаточное количество достоверных подписей избирателей, представленных для регистрации кандидата.</w:t>
            </w:r>
          </w:p>
          <w:p>
            <w:pPr>
              <w:pStyle w:val="Normal"/>
              <w:spacing w:lineRule="auto" w:line="288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итывая изложенное, кандидатом Тузовской Еленой Александровной не соблюдены требования статьи 27 Закона Санкт-Петербург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ким образом, в Территориальной избирательной комиссии № 14 отсутствуют среди документов, представленных Тузовской Еленой Александровной для регистрации кандидата, документы, необходимые в соответствии с Федеральным законом, Законом Санкт-Петербурга для регистрации кандидат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«з» пункта 4 статьи 29 Закона Санкт-Петербурга Территориальная избирательная комиссия №14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 xml:space="preserve">Отказать 12.07.2024 в 20 час. 38 мин. в регистрации 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1 Тузовской Елене Александровне, выдвинутой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88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 Выдать Тузовской Елене Николаевне копию настоящего решения в течение одних суток с момента принятия решения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" w:name="_Hlk124427482"/>
      <w:bookmarkStart w:id="5" w:name="_Hlk124427482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17:00Z</dcterms:created>
  <dc:creator>Дмитриева Марина</dc:creator>
  <dc:description/>
  <cp:keywords/>
  <dc:language>en-US</dc:language>
  <cp:lastModifiedBy>Professional</cp:lastModifiedBy>
  <cp:lastPrinted>2024-07-12T23:48:00Z</cp:lastPrinted>
  <dcterms:modified xsi:type="dcterms:W3CDTF">2024-07-18T12:43:00Z</dcterms:modified>
  <cp:revision>13</cp:revision>
  <dc:subject/>
  <dc:title>САНКТ-ПЕТЕРБУРГСКАЯ ИЗБИРАТЕЛЬНАЯ КОМИССИЯ</dc:title>
</cp:coreProperties>
</file>