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8070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едорова Сергея Никола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680703"/>
            <w:bookmarkStart w:id="3" w:name="_Hlk171680703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1 </w:t>
      </w:r>
      <w:bookmarkEnd w:id="4"/>
      <w:r>
        <w:rPr>
          <w:sz w:val="28"/>
          <w:szCs w:val="28"/>
          <w:lang w:eastAsia="ru-RU"/>
        </w:rPr>
        <w:t>Федорова Сергея Никола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</w:t>
        <w:br/>
        <w:t xml:space="preserve">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Федоровым Сергеем Николаевичем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53966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20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орова Сергея Николаевича, 24.05.197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ого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многомандатному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Федорову Сергею Никола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53966"/>
      <w:bookmarkStart w:id="8" w:name="_Hlk171853966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34:00Z</dcterms:created>
  <dc:creator>Дмитриева Марина</dc:creator>
  <dc:description/>
  <cp:keywords/>
  <dc:language>en-US</dc:language>
  <cp:lastModifiedBy>Professional</cp:lastModifiedBy>
  <cp:lastPrinted>2024-07-15T14:02:00Z</cp:lastPrinted>
  <dcterms:modified xsi:type="dcterms:W3CDTF">2024-07-15T11:03:00Z</dcterms:modified>
  <cp:revision>8</cp:revision>
  <dc:subject/>
  <dc:title>САНКТ-ПЕТЕРБУРГСКАЯ ИЗБИРАТЕЛЬНАЯ КОМИССИЯ</dc:title>
</cp:coreProperties>
</file>