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2 июля 2024 года                                                                               № 47-10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bookmarkStart w:id="1" w:name="_Hlk171850634"/>
            <w:bookmarkStart w:id="2" w:name="_Hlk171680429"/>
            <w:bookmarkEnd w:id="2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3" w:name="_Hlk171850634"/>
            <w:r>
              <w:rPr>
                <w:b/>
                <w:lang w:val="ru-RU" w:eastAsia="en-US"/>
              </w:rPr>
              <w:t>Новикова Юрия Анатольевича</w:t>
            </w:r>
            <w:bookmarkEnd w:id="3"/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  <w:bookmarkStart w:id="4" w:name="_Hlk171680429"/>
            <w:bookmarkStart w:id="5" w:name="_Hlk171680429"/>
            <w:bookmarkEnd w:id="5"/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 xml:space="preserve">ЛДПР </w:t>
      </w:r>
      <w:r>
        <w:rPr>
          <w:sz w:val="28"/>
          <w:szCs w:val="28"/>
          <w:lang w:eastAsia="ru-RU"/>
        </w:rPr>
        <w:t xml:space="preserve">- Либерально-демократической партии России кандидата в депутаты </w:t>
      </w:r>
      <w:bookmarkStart w:id="6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6"/>
      <w:r>
        <w:rPr>
          <w:sz w:val="28"/>
          <w:szCs w:val="28"/>
          <w:lang w:eastAsia="ru-RU"/>
        </w:rPr>
        <w:t>Новикова Юрия Анатол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Новиковым Юрием Анатоль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7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7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_Hlk171850816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2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 час. 14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икова Юрия Анатоль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1.04.197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пос. Красноусольск Гафурийский р-н республика Башкортостан, выдвинутого избирательным объединением Выборгское местное отделение </w:t>
        <w:br/>
        <w:t xml:space="preserve">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ДП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Новикову Юрию Анатол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9" w:name="_Hlk171850816"/>
      <w:bookmarkStart w:id="10" w:name="_Hlk171850816"/>
      <w:bookmarkEnd w:id="10"/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1" w:name="_Hlk124427482"/>
      <w:bookmarkStart w:id="12" w:name="_Hlk124427482"/>
      <w:bookmarkEnd w:id="1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59:00Z</dcterms:created>
  <dc:creator>Дмитриева Марина</dc:creator>
  <dc:description/>
  <cp:keywords/>
  <dc:language>en-US</dc:language>
  <cp:lastModifiedBy>Professional</cp:lastModifiedBy>
  <cp:lastPrinted>2024-07-14T11:56:00Z</cp:lastPrinted>
  <dcterms:modified xsi:type="dcterms:W3CDTF">2024-07-14T09:02:00Z</dcterms:modified>
  <cp:revision>8</cp:revision>
  <dc:subject/>
  <dc:title>САНКТ-ПЕТЕРБУРГСКАЯ ИЗБИРАТЕЛЬНАЯ КОМИССИЯ</dc:title>
</cp:coreProperties>
</file>