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84084962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2 июля 2024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47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а участков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ого участка № 3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правом решающего гол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резерва состава участковой коми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а участковой комиссии избирательного участка № 308  с правом решающего голоса до истечения 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нового члена участковой комиссии с правом решающего голоса из резерва 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а участковой комиссии новых членов участковой комиссии избирательного участка №308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Санкт-Петербургскую избирательную комиссию, в участковую комиссию избирательного участка</w:t>
        <w:br/>
        <w:t>№ 3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7.2024 № 47-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лиц, назначенных в состав участковой комиссии избирательного участка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08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а Светлана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3-11-23T17:40:00Z</cp:lastPrinted>
  <dcterms:modified xsi:type="dcterms:W3CDTF">2024-07-11T13:49:00Z</dcterms:modified>
  <cp:revision>58</cp:revision>
  <dc:subject/>
  <dc:title/>
</cp:coreProperties>
</file>