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679943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r>
              <w:rPr>
                <w:b/>
                <w:lang w:val="ru-RU" w:eastAsia="en-US"/>
              </w:rPr>
              <w:t>Барсукова Александра Александровича</w:t>
            </w:r>
            <w:bookmarkEnd w:id="2"/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3"/>
      <w:r>
        <w:rPr>
          <w:sz w:val="28"/>
          <w:szCs w:val="28"/>
          <w:lang w:eastAsia="ru-RU"/>
        </w:rPr>
        <w:t>Барсукова Александра Александр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Барсуковым Александром Александр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4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4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171849737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07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рсукова Александра Александровича, 29.03.198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Угольные копи Анадырского р-на Магаданской обл., выдвинутого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</w:t>
        <w:br/>
        <w:t>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Барсукову Александру Александ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6" w:name="_Hlk171849737"/>
      <w:bookmarkStart w:id="7" w:name="_Hlk171849737"/>
      <w:bookmarkEnd w:id="7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8" w:name="_Hlk124427482"/>
      <w:bookmarkStart w:id="9" w:name="_Hlk124427482"/>
      <w:bookmarkEnd w:id="9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20:00Z</dcterms:created>
  <dc:creator>Дмитриева Марина</dc:creator>
  <dc:description/>
  <cp:keywords/>
  <dc:language>en-US</dc:language>
  <cp:lastModifiedBy>Professional</cp:lastModifiedBy>
  <cp:lastPrinted>2024-07-15T12:37:00Z</cp:lastPrinted>
  <dcterms:modified xsi:type="dcterms:W3CDTF">2024-07-15T09:39:00Z</dcterms:modified>
  <cp:revision>8</cp:revision>
  <dc:subject/>
  <dc:title>САНКТ-ПЕТЕРБУРГСКАЯ ИЗБИРАТЕЛЬНАЯ КОМИССИЯ</dc:title>
</cp:coreProperties>
</file>