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2 июля 2024 года                                                                               № 47-9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bookmarkStart w:id="1" w:name="_Hlk171850467"/>
            <w:bookmarkEnd w:id="1"/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2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Комолова Дениса Борисовича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  <w:bookmarkStart w:id="2" w:name="_Hlk171850467"/>
            <w:bookmarkStart w:id="3" w:name="_Hlk171850467"/>
            <w:bookmarkEnd w:id="3"/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Выборгское местное отделение Санкт-Петербургского регионального отделения Политической партии </w:t>
      </w:r>
      <w:r>
        <w:rPr>
          <w:b/>
          <w:sz w:val="28"/>
          <w:szCs w:val="28"/>
          <w:lang w:eastAsia="ru-RU"/>
        </w:rPr>
        <w:t>ЛДПР</w:t>
      </w:r>
      <w:r>
        <w:rPr>
          <w:sz w:val="28"/>
          <w:szCs w:val="28"/>
          <w:lang w:eastAsia="ru-RU"/>
        </w:rPr>
        <w:t xml:space="preserve"> - Либерально-демократической партии России кандидата в депутаты </w:t>
      </w:r>
      <w:bookmarkStart w:id="4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2 </w:t>
      </w:r>
      <w:bookmarkEnd w:id="4"/>
      <w:r>
        <w:rPr>
          <w:sz w:val="28"/>
          <w:szCs w:val="28"/>
          <w:lang w:eastAsia="ru-RU"/>
        </w:rPr>
        <w:t>Комолова Дениса Борисовича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Комоловым Денисом Борисовичем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5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5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" w:name="_Hlk171850490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2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 час. 13 мин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олова Дениса Борисови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6.06.198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пос. Каменка Выборгский р-н Ленинградская обл., выдвинутого избирательным объединением Выборгское местное отделение Санкт-Петербургского регионального отделения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ЛДПР 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иберально-демократической партии России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2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Комолову Денису Борисовичу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bookmarkStart w:id="7" w:name="_Hlk171850490"/>
      <w:bookmarkStart w:id="8" w:name="_Hlk171850490"/>
      <w:bookmarkEnd w:id="8"/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9" w:name="_Hlk124427482"/>
      <w:bookmarkStart w:id="10" w:name="_Hlk124427482"/>
      <w:bookmarkEnd w:id="1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4:06:00Z</dcterms:created>
  <dc:creator>Дмитриева Марина</dc:creator>
  <dc:description/>
  <cp:keywords/>
  <dc:language>en-US</dc:language>
  <cp:lastModifiedBy>Professional</cp:lastModifiedBy>
  <cp:lastPrinted>2024-07-14T11:53:00Z</cp:lastPrinted>
  <dcterms:modified xsi:type="dcterms:W3CDTF">2024-07-14T08:56:00Z</dcterms:modified>
  <cp:revision>8</cp:revision>
  <dc:subject/>
  <dc:title>САНКТ-ПЕТЕРБУРГСКАЯ ИЗБИРАТЕЛЬНАЯ КОМИССИЯ</dc:title>
</cp:coreProperties>
</file>