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bookmarkStart w:id="0" w:name="_1132655556"/>
      <w:bookmarkStart w:id="1" w:name="_MON_1231610650"/>
      <w:bookmarkEnd w:id="0"/>
      <w:bookmarkEnd w:id="1"/>
      <w:r>
        <w:rPr>
          <w:caps w:val="false"/>
          <w:smallCaps w:val="false"/>
          <w:color w:val="000000"/>
          <w:sz w:val="24"/>
          <w:szCs w:val="20"/>
        </w:rPr>
        <w:drawing>
          <wp:inline distT="0" distB="0" distL="0" distR="0">
            <wp:extent cx="6273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14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</w:rPr>
      </w:pPr>
      <w:r>
        <w:rPr>
          <w:b/>
          <w:caps w:val="false"/>
          <w:smallCaps w:val="false"/>
          <w:color w:val="000000"/>
          <w:spacing w:val="60"/>
        </w:rPr>
        <w:t xml:space="preserve">                       </w:t>
      </w:r>
      <w:r>
        <w:rPr>
          <w:b/>
          <w:caps w:val="false"/>
          <w:smallCaps w:val="false"/>
          <w:color w:val="000000"/>
          <w:spacing w:val="60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23 августа 2024 года</w:t>
        <w:tab/>
        <w:tab/>
        <w:tab/>
        <w:tab/>
        <w:tab/>
        <w:tab/>
        <w:tab/>
        <w:t xml:space="preserve">              № 60-11</w:t>
      </w:r>
    </w:p>
    <w:p>
      <w:pPr>
        <w:pStyle w:val="Normal"/>
        <w:spacing w:lineRule="auto" w:line="360"/>
        <w:ind w:firstLine="709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                                             </w:t>
      </w:r>
      <w:r>
        <w:rPr>
          <w:caps w:val="false"/>
          <w:smallCaps w:val="false"/>
        </w:rPr>
        <w:t>Санкт-Петербур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комиссии № 14 от 20 июня 2024 года № 44-31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bookmarkStart w:id="2" w:name="_Hlk169613653"/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  <w:bookmarkStart w:id="3" w:name="_Hlk169604666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Парголово седьмого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.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.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                             Санкт-Петербургской избирательной комиссии от 28 апреля 2022 года                    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(далее - ТИК)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4 изложить в следующей редакции: «Утвердить Порядок выплаты компенсации и дополнительной оплаты труда (вознаграждения),              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согласно приложению № 2 к настоящему решению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 изложить в следующей редакции: «Довести настоящее решение до сведения нижестоящих избирательных комиссий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 6 изложить в следующей редакции: «Разместить настоящее решение на официальном сайте ТИК в информационно-телекоммуникационной сети «Интернет».»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Пункт 7 изложить в следующей редакции: «Контроль                                 за исполнением настоящего решения возложить на председателя Территориальной избирательной комиссии № 14 Абрамову Екатерину Александровну.»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. Все пункты решения от 20 июня 2024 года № 44-31, не затронутые настоящим решением, остаются неизменными и сохраняют юридическую сил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редседатель Территориальной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избирательной комиссии №14                                                        Е.А. Абрамова 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избирательной комиссии №14                                                        В.Р. Афон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highlight w:val="yellow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highlight w:val="yellow"/>
        </w:rPr>
      </w:pPr>
      <w:r>
        <w:rPr>
          <w:rFonts w:cs="Times New Roman"/>
          <w:b/>
          <w:caps w:val="false"/>
          <w:smallCaps w:val="false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8.2024 № 60-11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bookmarkStart w:id="4" w:name="_Hlk167874049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выплаты компенсации и дополнительной оплаты труда (вознаграждения), а также иных выплат в период подготовки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Санкт-Петербурга поселок Парголово седьмого  созыва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 xml:space="preserve">с правом решающего голоса, освобожденным от основной работы для подготовки                    и проведения выборов, производится единовременно, после последнего дня голосования, но не позднее 18 сентября 2024 года,  при условии представления ими в соответствующую избирательную комиссию документов по формам согласно приложениям №№ 2 и 3  к настоящему Порядку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                   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и </w:t>
      </w:r>
      <w:r>
        <w:rPr>
          <w:caps w:val="false"/>
          <w:smallCaps w:val="false"/>
          <w:spacing w:val="-3"/>
        </w:rPr>
        <w:t xml:space="preserve">сведений                   о фактически отработанном времени по форме </w:t>
      </w:r>
      <w:r>
        <w:rPr>
          <w:caps w:val="false"/>
          <w:smallCaps w:val="false"/>
        </w:rPr>
        <w:t>согласно приложению № 5                    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осуществляющим свои полномочия не на постоянной (штатной) основе, производится дополнительная оплата труда (вознаграждение) за работу                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осуществляющим свои полномочия не на постоянной (штатной) основе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осуществляющим свои полномочия не на постоянной (штатной) основе, за один час работы, утвержденный решением ТИК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 xml:space="preserve">(в период с 6.00 до 22.00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14 с правом решающего голоса, осуществляющим свои полномочия в комиссии                   не на постоянной (штатной) основе (далее - членам ТИК) – </w:t>
      </w:r>
      <w:r>
        <w:rPr>
          <w:bCs/>
          <w:caps w:val="false"/>
          <w:smallCaps w:val="false"/>
        </w:rPr>
        <w:t>3,0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не на постоянной (штатной) основе, по решению соответствующей избирательной комиссии размер ведомственного коэффициента может быть повышен до 9,0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ИК, членам участковых избирательных комиссий с правом решающего голоса выплачивается на основании сведений о фактически отработанном в комиссии времени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>
          <w:caps w:val="false"/>
          <w:smallCaps w:val="false"/>
          <w:spacing w:val="-3"/>
        </w:rPr>
      </w:pPr>
      <w:r>
        <w:rPr>
          <w:caps w:val="false"/>
          <w:smallCaps w:val="false"/>
          <w:spacing w:val="-3"/>
        </w:rPr>
        <w:t>4. Сроки выплаты дополнительной оплаты труда (вознаграждения) председателю ТИК, членам ТИК, сотрудникам аппарата ТИК, членам участковых избирательных комиссий, устанавливаются в соответствии              с настоящим Порядко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полнительная оплата труда (вознаграждение) председателю, сотрудникам аппарата ТИК выплачивается не позднее 20 числа месяца, следующего за отчетны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ТИК выплачивается единовременно, после последнего дня голосования,                      но  не позднее 18 сентября 2024 года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mallCaps/>
          <w:spacing w:val="-3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               в период подготовки и проведения выборов производится единовременно, после последнего дня голосования, но не позднее 18 сентября 2024 года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ИК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ИК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 ТИК после сдачи участковыми избирательными комиссиями   в ТИК отчетов о поступлении и расходовании средств, выделенных                          на подготовку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 случае самостоятельного осуществления ТИК всех расходов                      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8 настоящего Порядка</w:t>
      </w:r>
      <w:r>
        <w:rPr>
          <w:caps w:val="false"/>
          <w:smallCaps w:val="false"/>
          <w:spacing w:val="-5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bookmarkStart w:id="5" w:name="_Hlk8377520"/>
      <w:bookmarkEnd w:id="5"/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6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ИК,</w:t>
      </w:r>
      <w:r>
        <w:rPr>
          <w:caps w:val="false"/>
          <w:smallCaps w:val="false"/>
          <w:spacing w:val="-5"/>
        </w:rPr>
        <w:t xml:space="preserve"> членам участковых избирательных комиссий с правом решающего голоса</w:t>
      </w:r>
      <w:bookmarkEnd w:id="6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7" w:name="_Hlk8377520"/>
      <w:bookmarkEnd w:id="7"/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членам ТИК            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ИК в пределах средств, предусмотренных в смете ТИК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8" w:name="_Hlk8376623"/>
      <w:r>
        <w:rPr>
          <w:caps w:val="false"/>
          <w:smallCaps w:val="false"/>
        </w:rPr>
        <w:t>за активную работу               по подготовке и проведению выборов осуществляется ТИК</w:t>
      </w:r>
      <w:r>
        <w:rPr/>
        <w:t xml:space="preserve"> </w:t>
      </w:r>
      <w:r>
        <w:rPr>
          <w:caps w:val="false"/>
          <w:smallCaps w:val="false"/>
        </w:rPr>
        <w:t xml:space="preserve">в пределах средств, предусмотренных в сметах </w:t>
      </w:r>
      <w:bookmarkEnd w:id="8"/>
      <w:r>
        <w:rPr>
          <w:caps w:val="false"/>
          <w:smallCaps w:val="false"/>
        </w:rPr>
        <w:t>ТИК для соответствующих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ИК              в пределах средств, предусмотренных в смете ТИК для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ИК за активную работу по подготовке                        и проведению выборов осуществляется ТИК в пределах средств, предусмотренных в смете ТИК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Выписки из решения ТИК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Cs/>
          <w:caps w:val="false"/>
          <w:smallCaps w:val="false"/>
        </w:rPr>
        <w:t>утверждает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</w:t>
      </w:r>
      <w:r>
        <w:rPr>
          <w:caps w:val="false"/>
          <w:smallCaps w:val="false"/>
          <w:color w:val="000000"/>
        </w:rPr>
        <w:t>работающих в комиссии                                не на постоянной (штатной) основе,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Председателю ТИК и сотрудникам аппарата ТИК 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ИК, сотрудники аппарата ТИК могут привлекаться                 к работе в ночное время (с 22.00 до 6.00), в субботние, воскресные, нерабочие праздничные дни на основании приказа председателя ТИК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за работу в указанное время председателю ТИК, сотрудникам аппарата ТИК производится                       в двойном размере от размера ежемесячной оплаты труда, установленный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ИК, сотрудников аппарата ТИК                        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ИК, сотрудникам аппарата ТИК за работу в ночное время, в субботние                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ИК, сотрудникам аппарата ТИК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, предельный размер которого                           установлен – 3,0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 председателю ТИК и сотрудникам аппарата по решению ТИК размер ведомственного коэффициента может быть повышен до </w:t>
      </w:r>
      <w:r>
        <w:rPr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right="-32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ИК принимается ТИК после дня голосования.</w:t>
      </w:r>
    </w:p>
    <w:p>
      <w:pPr>
        <w:pStyle w:val="Normal"/>
        <w:ind w:right="-32" w:firstLine="709"/>
        <w:jc w:val="both"/>
        <w:rPr/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ИК принимается председателем ТИК после дня голосования</w:t>
      </w:r>
      <w:r>
        <w:rPr>
          <w:caps w:val="false"/>
          <w:smallCaps w:val="false"/>
          <w:spacing w:val="-5"/>
        </w:rPr>
        <w:t xml:space="preserve">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комиссии, членам </w:t>
      </w:r>
      <w:r>
        <w:rPr>
          <w:caps w:val="false"/>
          <w:smallCaps w:val="false"/>
        </w:rPr>
        <w:t xml:space="preserve">ТИК </w:t>
      </w:r>
      <w:r>
        <w:rPr>
          <w:caps w:val="false"/>
          <w:smallCaps w:val="false"/>
          <w:spacing w:val="-5"/>
        </w:rPr>
        <w:t xml:space="preserve"> с правом решающего голоса, членам участковых избирательных комиссий (далее – получатель) может производиться в безналичной форме путем перечисления денежных средств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соглас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с письменного согласия получателя ТИК, ему может быть оказано содействие             в оформлении платежной карты в ПАО «Сбербанк России»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Выплаты осуществляются ТИК по срокам представления участковыми избирательными комиссиями в ТИК сведений о фактически отработанном  времени  членами  участковых  избирательных комиссий в период подготовки               и проведения выборов, решений участковых избирательных комиссий                        об утверждении графиков работы членов участковых избирательных комиссий              с приложением графиков работы членов участковых избирательных комиссий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9" w:name="_Hlk167438610"/>
      <w:r>
        <w:rPr>
          <w:caps w:val="false"/>
          <w:smallCaps w:val="false"/>
        </w:rPr>
        <w:t>высшего должностного лица                    Санкт-Петербурга - Губернатора Санкт-Петербурга</w:t>
      </w:r>
      <w:bookmarkEnd w:id="9"/>
      <w:r>
        <w:rPr>
          <w:caps w:val="false"/>
          <w:smallCaps w:val="false"/>
        </w:rPr>
        <w:t>,</w:t>
      </w:r>
      <w:r>
        <w:rPr>
          <w:caps w:val="false"/>
          <w:smallCaps w:val="false"/>
          <w:spacing w:val="-5"/>
        </w:rPr>
        <w:t xml:space="preserve"> 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членам участковых избирательных комиссий за активную работу по подготовке и проведению выборов депутатов 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вместо дополнительной оплаты труда, указанной в пункте 2 настоящего Порядка, может выплачиваться дополнительная оплата труда в виде вознаграждения с применением ведомственного коэффициента в размере не более 2,5 от размера дополнительной оплаты труда, полученной членами соответствующих участковых избирательных комиссий 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 размер ведомственного коэффициента                  по решению участковой избирательной комиссии (для председателя участковой избирательной комиссии – по решению ТИК) может быть повышен до 9,0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рассчитыва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Основанием для указанной выплаты является копия сведений  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, копия расчетной ведомости начисления компенсации, дополнительной оплаты труда (вознаграждения) членам участковой избирательной комиссии,  решения участковой избирательной комиссии                 о размере ведомственного коэффициента для выплаты дополнительной оплаты труда (вознаграждения) на выборах высшего должностного лица Санкт-Петербурга - Губернатора Санкт-Петербурга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0. 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 xml:space="preserve">,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/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 по факту оказания гражданином услуг, выполнения рабо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ab/>
        <w:t>11. Выплата компенсации и дополнительной оплаты труда (вознаграждения) за счет средств местного бюджета, выделенных                       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                     не производитс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 xml:space="preserve">12. 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                        на подготовку и проведение выборов, осуществляются в соответствии                         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3. Средства внутригородского Муниципального образования города федерального значения Санкт-Петербурга поселок Парголово (далее – средства местного бюджета), выделенные Территориальной избирательной комиссии            № 14 на подготовку и проведение выборов, не могут быть направлены на оплату труда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ab/>
        <w:t xml:space="preserve">14. </w:t>
      </w:r>
      <w:r>
        <w:rPr>
          <w:bCs/>
          <w:caps w:val="false"/>
          <w:smallCaps w:val="false"/>
          <w:spacing w:val="-5"/>
        </w:rPr>
        <w:t>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                 из средств местного бюджета, выделенных избирательным комиссиям                        на подготовку и проведение выборов, в части исчисления и уплаты страховых взносов и налога на доходы физических лиц осуществляется соответствии                    с законодательством.</w:t>
      </w: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pacing w:val="-5"/>
        </w:rPr>
        <w:t xml:space="preserve">15. Дополнительно за счёт средств местного бюджета могут быть осуществлены следующие </w:t>
      </w:r>
      <w:r>
        <w:rPr>
          <w:bCs/>
          <w:caps w:val="false"/>
          <w:smallCaps w:val="false"/>
          <w:spacing w:val="-5"/>
        </w:rPr>
        <w:t>иные</w:t>
      </w:r>
      <w:r>
        <w:rPr>
          <w:caps w:val="false"/>
          <w:smallCaps w:val="false"/>
          <w:spacing w:val="-5"/>
        </w:rPr>
        <w:t xml:space="preserve"> выплаты председателю ТИК и членам </w:t>
      </w:r>
      <w:bookmarkStart w:id="10" w:name="_Hlk167440196"/>
      <w:r>
        <w:rPr>
          <w:caps w:val="false"/>
          <w:smallCaps w:val="false"/>
          <w:spacing w:val="-5"/>
        </w:rPr>
        <w:t xml:space="preserve">ТИК </w:t>
      </w:r>
      <w:bookmarkEnd w:id="10"/>
      <w:r>
        <w:rPr>
          <w:caps w:val="false"/>
          <w:smallCaps w:val="false"/>
          <w:spacing w:val="-5"/>
        </w:rPr>
        <w:t xml:space="preserve">                     с правом решающего голоса, осуществляющим свои полномочия                           не на постоянной (штатной) основе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председателю ТИК и иным членам ТИК с правом решающего голоса (далее – выплата председателю ТИК за подготовку выборов, выплата членам ТИК за подготовку выборов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4"/>
        </w:rPr>
        <w:t>- единовременная выплата председателю и иным членам ТИК с правом решающего голоса за эффективную работу по проведению выборов (далее – выплата председателю ТИК за проведение выборов, выплата членам ТИК             за проведение выбор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16. </w:t>
      </w:r>
      <w:r>
        <w:rPr>
          <w:caps w:val="false"/>
          <w:smallCaps w:val="false"/>
        </w:rPr>
        <w:t xml:space="preserve">Выплаты председателю ТИК, членам ТИК за подготовку выборов                и выплата председателю ТИК, иным членам ТИК за проведение выборов осуществляются в соответствии с приказом председател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змеры выплат председателю ТИК, членам ТИК за подготовку выборов и выплат председателю ТИК, членам ТИК за проведение выборов определяются на основании предложения комиссии по выплатам, состоящей из заместителя председателя ТИК, секретаря ТИК и одного члена ТИК с правом решающего голоса (дале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ИК (приложение №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ИК, а в случае его отсутствия – под руководством секретар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Комиссия по выплатам вправе принять решение при условии, что                   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шения принимаются большинством голосов от присутствующих членов комисс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ИК, который визируется заместителем председателя ТИК                 и секретарем ТИК и направляется на рассмотрение председателя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азмер выплаты председателю ТИК за подготовку выборов не может превышать 110 % месячного денежного вознаграждения председателя                     (за исключением премий, в том числе за выполнение особо важных и сложных заданий, всех видов материальной помощи, а также других разовых выплат), установленного Законом Санкт-Петербурга от 11 мая 2005 года                 № 224-28 «О гарантиях деятельности лиц, замещающих (замещавших) государственные должности Санкт-Петербурга» (далее - Закон № 224-2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азмер выплаты председателю ТИК за проведение выборов не может превышать 110 %</w:t>
      </w:r>
      <w:r>
        <w:rPr>
          <w:caps w:val="false"/>
          <w:smallCaps w:val="false"/>
          <w:color w:val="FF0000"/>
        </w:rPr>
        <w:t xml:space="preserve"> </w:t>
      </w:r>
      <w:r>
        <w:rPr>
          <w:caps w:val="false"/>
          <w:smallCaps w:val="false"/>
        </w:rPr>
        <w:t>месячного денежного вознаграждения председателя                  (за исключением премий, в том числе за выполнение особо важных                     и сложных заданий, всех видов материальной помощи, а также других разовых выплат), установленного Законом № 224-28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Размер выплаты членам ТИК за подготовку выборов равен двукратной минимальной заработной плате в Санкт-Петербурге, определенной Региональным соглашением о минимальной заработной плате                                в Санкт-Петербурге на 2023-2024 годы от 14.11.2023 №382/23-С (далее – минимальная заработная плата в Санкт-Петербурге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змер выплаты членам ТИК за проведение выборов равен двукратной минимальной заработной плате в Санкт-Петербурге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t>По решению комиссии по выплатам средства, выделенные                              на единовременные выплаты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учетом объема и сложности выполняемой ими работы. Предельный размер выплаты одному члену ТИК не может составлять более восьмикратной минимальной заработной платы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7. При подготовке проектов приказов председателя</w:t>
        <w:br/>
      </w:r>
      <w:bookmarkStart w:id="11" w:name="_Hlk167450311"/>
      <w:r>
        <w:rPr>
          <w:caps w:val="false"/>
          <w:smallCaps w:val="false"/>
        </w:rPr>
        <w:t xml:space="preserve">ТИК, которым определяются размеры выплат, </w:t>
      </w:r>
      <w:bookmarkEnd w:id="11"/>
      <w:r>
        <w:rPr>
          <w:caps w:val="false"/>
          <w:smallCaps w:val="false"/>
        </w:rPr>
        <w:t>указанных в пункте 15 настоящего Порядка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1. При определении предлагаемого предельного размера выплаты председателю ТИК, иным членам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окружных избирательных комиссий, полномочия которых возложены на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выдвинувшихся и зарегистрированных кандида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поступивших в ТИК обращений по информационным спорам и иным вопросам информационного обеспечения выбор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избирателей, проживающих на территории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-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2. При определении предлагаемого предельного размера выплаты председателю ТИК, иным членам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рганизацию деятельности ТИК и нижестоящих УИК                                   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- оперативность принятия ТИК решений по вопросам, отнесенным                   к их компетенции, а также иные критерии, позволяющие оценить эффективность деятельности Т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8. Выплата председателю ТИК, членам ТИК за подготовку выборов производятся не позднее чем за 5 дней до первого дня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председателю ТИК, иным членам ТИК за проведение выборов производятся не позднее чем через 7 дней со дня голосовани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pacing w:val="-5"/>
          <w:sz w:val="20"/>
          <w:szCs w:val="20"/>
        </w:rPr>
      </w:pPr>
      <w:r>
        <w:rPr>
          <w:caps w:val="false"/>
          <w:smallCaps w:val="false"/>
          <w:spacing w:val="-5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bookmarkStart w:id="12" w:name="_Hlk166507778"/>
      <w:bookmarkEnd w:id="12"/>
      <w:r>
        <w:rPr>
          <w:bCs/>
          <w:caps w:val="false"/>
          <w:smallCaps w:val="false"/>
          <w:sz w:val="24"/>
          <w:szCs w:val="24"/>
          <w:highlight w:val="yellow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                     Санкт-Петербурга поселок Парголово седьмого созыва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  <w:bCs/>
          <w:caps w:val="false"/>
          <w:smallCaps w:val="false"/>
          <w:sz w:val="20"/>
          <w:szCs w:val="20"/>
        </w:rPr>
        <w:t xml:space="preserve">Примечание: </w:t>
      </w:r>
      <w:r>
        <w:rPr>
          <w:caps w:val="false"/>
          <w:smallCaps w:val="false"/>
          <w:sz w:val="20"/>
          <w:szCs w:val="20"/>
        </w:rPr>
        <w:t>Представление на освобождение от основной работы председателя окружной, участковой избирательной комиссии подписывает заместитель председателя соответствующей избирательной комиссии.</w:t>
      </w: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Cs/>
          <w:caps w:val="false"/>
          <w:smallCaps w:val="false"/>
          <w:sz w:val="20"/>
          <w:szCs w:val="20"/>
          <w:highlight w:val="yellow"/>
        </w:rPr>
      </w:pPr>
      <w:r>
        <w:rPr>
          <w:bCs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>
          <w:caps w:val="false"/>
          <w:smallCaps w:val="false"/>
          <w:color w:val="000000"/>
          <w:sz w:val="23"/>
          <w:szCs w:val="23"/>
          <w:vertAlign w:val="superscript"/>
        </w:rPr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caps w:val="false"/>
          <w:smallCaps w:val="false"/>
          <w:color w:val="000000"/>
          <w:spacing w:val="-5"/>
          <w:sz w:val="23"/>
          <w:szCs w:val="23"/>
        </w:rPr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bCs/>
          <w:caps w:val="false"/>
          <w:smallCaps w:val="false"/>
          <w:sz w:val="24"/>
          <w:szCs w:val="24"/>
          <w:highlight w:val="yellow"/>
        </w:rPr>
      </w:r>
    </w:p>
    <w:p>
      <w:pPr>
        <w:pStyle w:val="Normal"/>
        <w:ind w:left="3969" w:hanging="0"/>
        <w:jc w:val="center"/>
        <w:rPr>
          <w:bCs/>
          <w:caps w:val="false"/>
          <w:smallCaps w:val="false"/>
          <w:sz w:val="23"/>
          <w:szCs w:val="23"/>
          <w:highlight w:val="yellow"/>
        </w:rPr>
      </w:pPr>
      <w:r>
        <w:rPr>
          <w:bCs/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 xml:space="preserve"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789" w:hanging="0"/>
        <w:contextualSpacing/>
        <w:jc w:val="right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</w:t>
      </w:r>
      <w:r>
        <w:rPr>
          <w:caps w:val="false"/>
          <w:smallCaps w:val="false"/>
          <w:sz w:val="20"/>
          <w:szCs w:val="20"/>
        </w:rPr>
        <w:t xml:space="preserve">Приложение № 4                                                                </w:t>
      </w:r>
    </w:p>
    <w:p>
      <w:pPr>
        <w:pStyle w:val="Normal"/>
        <w:spacing w:before="0" w:after="0"/>
        <w:ind w:left="3686" w:hanging="0"/>
        <w:contextualSpacing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в период подготовки и проведения выборов депутатов                 Муниципального совета внутригородского муниципального образования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города федерального значения Санкт-Петербурга поселок Парголово седьмого созыва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            седьмого созыва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caps w:val="false"/>
          <w:smallCaps w:val="false"/>
          <w:sz w:val="27"/>
          <w:szCs w:val="27"/>
        </w:rPr>
      </w:pPr>
      <w:r>
        <w:rPr>
          <w:caps w:val="false"/>
          <w:smallCaps w:val="false"/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в период подготовки и проведения выборов депутатов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Муниципального совета </w:t>
      </w:r>
      <w:bookmarkStart w:id="13" w:name="_Hlk169617250"/>
      <w:r>
        <w:rPr>
          <w:caps w:val="false"/>
          <w:smallCaps w:val="false"/>
          <w:sz w:val="20"/>
          <w:szCs w:val="20"/>
        </w:rPr>
        <w:t>внутригородского муниципального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образования города федерального значения Санкт-Петербурга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оселок Парголово седьмого </w:t>
      </w:r>
      <w:bookmarkEnd w:id="13"/>
      <w:r>
        <w:rPr>
          <w:caps w:val="false"/>
          <w:smallCaps w:val="false"/>
          <w:sz w:val="20"/>
          <w:szCs w:val="20"/>
        </w:rPr>
        <w:t xml:space="preserve">созыва </w:t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9912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493"/>
        <w:gridCol w:w="4669"/>
      </w:tblGrid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  <w:vertAlign w:val="superscript"/>
        </w:rPr>
      </w:pPr>
      <w:r>
        <w:rPr>
          <w:b/>
          <w:bCs/>
          <w:caps w:val="false"/>
          <w:smallCaps w:val="false"/>
          <w:sz w:val="22"/>
          <w:szCs w:val="22"/>
        </w:rPr>
        <w:t>поселок Парголово седьмого  созыва по ___________ избирательному округу № __</w:t>
      </w:r>
    </w:p>
    <w:p>
      <w:pPr>
        <w:pStyle w:val="Normal"/>
        <w:jc w:val="center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тметка об условиях работы и порядке оплаты за отработанное время («К» – работа в комиссии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caps w:val="false"/>
          <w:smallCaps w:val="false"/>
          <w:sz w:val="18"/>
          <w:szCs w:val="18"/>
          <w:highlight w:val="yellow"/>
        </w:rPr>
      </w:pPr>
      <w:r>
        <w:rPr>
          <w:caps w:val="false"/>
          <w:smallCaps w:val="false"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 xml:space="preserve">и проведения выборов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селок Парголово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__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4" w:name="Par46"/>
            <w:bookmarkEnd w:id="14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5" w:name="Par47"/>
            <w:bookmarkEnd w:id="15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6" w:name="Par48"/>
            <w:bookmarkEnd w:id="16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7" w:name="Par49"/>
            <w:bookmarkEnd w:id="17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8" w:name="Par50"/>
            <w:bookmarkEnd w:id="18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9" w:name="Par51"/>
            <w:bookmarkEnd w:id="19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52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53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54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55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6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230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поселок Парголово седьмого созыва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0"/>
        <w:gridCol w:w="5942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тановлением (решением)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от "__" _______ 20__ г. № _____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bookmarkStart w:id="25" w:name="P2374"/>
            <w:bookmarkEnd w:id="25"/>
            <w:r>
              <w:rPr>
                <w:caps w:val="false"/>
                <w:smallCaps w:val="false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 образования города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федерального значения Санкт-Петербурга поселок Парголово седьмого созыва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5"/>
        <w:gridCol w:w="1129"/>
        <w:gridCol w:w="1055"/>
        <w:gridCol w:w="1985"/>
      </w:tblGrid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омер участковой избирательной комиссии, направление расход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умма на выплату компенсации и дополнительной оплаты труда (вознаграждения)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сего, рубле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работу по проведению адресного информирования и оповещения избирателей о дне, времени и месте, а также о формах голосования, о зарегистрированных кандидатах (сведения), о зарегистрированных кандидатах (сведения) на выборах депутатов муниципального совета ________ _______созыва области способом поквартирного (подомового) обх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bookmarkStart w:id="26" w:name="P2407"/>
            <w:bookmarkEnd w:id="26"/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мечание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Суммы в графах 3 и 4 по </w:t>
      </w:r>
      <w:hyperlink w:anchor="P2407">
        <w:r>
          <w:rPr>
            <w:rStyle w:val="InternetLink"/>
            <w:caps w:val="false"/>
            <w:smallCaps w:val="false"/>
            <w:sz w:val="18"/>
            <w:szCs w:val="18"/>
          </w:rPr>
          <w:t>строке «ИТОГО»</w:t>
        </w:r>
      </w:hyperlink>
      <w:r>
        <w:rPr>
          <w:caps w:val="false"/>
          <w:smallCaps w:val="false"/>
          <w:sz w:val="18"/>
          <w:szCs w:val="18"/>
        </w:rPr>
        <w:t xml:space="preserve"> должны быть равны суммам в графе 2 соответственно по </w:t>
      </w:r>
      <w:hyperlink r:id="rId48">
        <w:r>
          <w:rPr>
            <w:rStyle w:val="InternetLink"/>
            <w:caps w:val="false"/>
            <w:smallCaps w:val="false"/>
            <w:sz w:val="18"/>
            <w:szCs w:val="18"/>
          </w:rPr>
          <w:t>строке 1</w:t>
        </w:r>
      </w:hyperlink>
      <w:r>
        <w:rPr>
          <w:caps w:val="false"/>
          <w:smallCaps w:val="false"/>
          <w:sz w:val="18"/>
          <w:szCs w:val="18"/>
        </w:rPr>
        <w:t xml:space="preserve"> и </w:t>
      </w:r>
      <w:hyperlink r:id="rId49">
        <w:r>
          <w:rPr>
            <w:rStyle w:val="InternetLink"/>
            <w:caps w:val="false"/>
            <w:smallCaps w:val="false"/>
            <w:sz w:val="18"/>
            <w:szCs w:val="18"/>
          </w:rPr>
          <w:t>строке 2</w:t>
        </w:r>
      </w:hyperlink>
      <w:r>
        <w:rPr>
          <w:caps w:val="false"/>
          <w:smallCaps w:val="false"/>
          <w:sz w:val="18"/>
          <w:szCs w:val="18"/>
        </w:rPr>
        <w:t xml:space="preserve"> сметы расходов территориальной избирательной комиссии за нижестоящие избирательные комиссии, утвержденной </w:t>
        <w:br/>
        <w:t xml:space="preserve">по форме согласно приложению № 5 к </w:t>
      </w:r>
      <w:r>
        <w:rPr>
          <w:bCs/>
          <w:caps w:val="false"/>
          <w:smallCaps w:val="false"/>
          <w:sz w:val="18"/>
          <w:szCs w:val="18"/>
        </w:rPr>
        <w:t>Порядке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открыт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вед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чето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учета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отчетност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еречисл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денеж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редст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выделен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з</w:t>
      </w:r>
      <w:r>
        <w:rPr>
          <w:bCs/>
          <w:caps w:val="false"/>
          <w:smallCaps w:val="false"/>
          <w:sz w:val="18"/>
          <w:szCs w:val="18"/>
        </w:rPr>
        <w:t xml:space="preserve"> местного </w:t>
      </w:r>
      <w:r>
        <w:rPr>
          <w:bCs/>
          <w:caps w:val="false"/>
          <w:smallCaps w:val="false"/>
          <w:sz w:val="18"/>
          <w:szCs w:val="18"/>
        </w:rPr>
        <w:t>бюджета</w:t>
      </w:r>
      <w:r>
        <w:rPr>
          <w:bCs/>
          <w:caps w:val="false"/>
          <w:smallCaps w:val="false"/>
          <w:sz w:val="18"/>
          <w:szCs w:val="18"/>
        </w:rPr>
        <w:t xml:space="preserve">  </w:t>
      </w:r>
      <w:r>
        <w:rPr>
          <w:bCs/>
          <w:caps w:val="false"/>
          <w:smallCaps w:val="false"/>
          <w:sz w:val="18"/>
          <w:szCs w:val="18"/>
        </w:rPr>
        <w:t>на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одготовку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роведение</w:t>
      </w:r>
      <w:r>
        <w:rPr>
          <w:bCs/>
          <w:caps w:val="false"/>
          <w:smallCaps w:val="false"/>
          <w:sz w:val="18"/>
          <w:szCs w:val="18"/>
        </w:rPr>
        <w:t xml:space="preserve">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caps w:val="false"/>
          <w:smallCaps w:val="false"/>
          <w:sz w:val="18"/>
          <w:szCs w:val="18"/>
        </w:rPr>
        <w:t xml:space="preserve"> 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8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088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оселок Парголово седьмого созыв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создании комиссии по выплатам 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14 от «__» _______ 2024 года № 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 xml:space="preserve">депутатов Муниципального совета внутригородского муниципального образования города федерального значения                       Санкт-Петербурга поселок Парголово седьмого созыва» (далее- Порядок выплаты), Территориальная избирательная комиссия № 14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 Создать комиссию по выплатам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(далее – Комиссия) согласно приложению № 1 для осуществления единовременных выплат председателю, иным членам Территориальной избирательной комиссии № 14 с правом решающего голоса, работающим в комиссии не на постоянной (штатной) основе за счет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2. Утвердить формы проектов приказов председателя Территориальной избирательной комиссии № 14, согласно приложению № 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ая избирательная комиссия № 14 ФИО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14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14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«   » ______ 2024 года № __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ссии по выплатам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заместитель председателя Территориальной избирательной комиссии №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кретарь Территориальной избирательной комиссии №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 Территориальной избирательной комиссии №  с правом решающего голоса</w:t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  <w:lang w:eastAsia="ar-SA"/>
        </w:rPr>
      </w:pPr>
      <w:r>
        <w:rPr>
          <w:b/>
          <w:bCs/>
          <w:caps w:val="false"/>
          <w:smallCaps w:val="false"/>
          <w:lang w:eastAsia="ar-S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14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от «   » ______ 2024 года №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РРИТОРИАЛЬНАЯ ИЗБИРАТЕЛЬНАЯ КОМИССИЯ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spacing w:lineRule="auto" w:line="276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</w:t>
      </w:r>
      <w:bookmarkStart w:id="27" w:name="_Hlk160017518"/>
      <w:bookmarkStart w:id="28" w:name="_Hlk160016225"/>
      <w:bookmarkStart w:id="29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27"/>
      <w:bookmarkEnd w:id="28"/>
      <w:bookmarkEnd w:id="29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 xml:space="preserve"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</w:t>
      </w:r>
      <w:bookmarkStart w:id="30" w:name="_Hlk160028862"/>
      <w:r>
        <w:rPr>
          <w:bCs/>
          <w:caps w:val="false"/>
          <w:smallCaps w:val="false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bookmarkEnd w:id="30"/>
      <w:r>
        <w:rPr>
          <w:bCs/>
          <w:caps w:val="false"/>
          <w:smallCaps w:val="false"/>
        </w:rPr>
        <w:t xml:space="preserve">, утвержденного решением Территориальной избирательной комиссии № ___  от  «____» ________2024 г. № __-__ </w:t>
      </w:r>
    </w:p>
    <w:p>
      <w:pPr>
        <w:pStyle w:val="Normal"/>
        <w:spacing w:lineRule="auto" w:line="276"/>
        <w:ind w:firstLine="680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поселок Парголово на проведение выборов депутатов Муниципального совета муниципального образования города федерального значения Санкт-Петербурга поселок Парголово седьмого созы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caps w:val="false"/>
          <w:smallCaps w:val="false"/>
          <w:lang w:eastAsia="ar-SA"/>
        </w:rPr>
        <w:t>3. Контроль за выполнением настоящего приказа возложить на председателя Территориальной избирательной комиссии № __ Ф.И.О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Заместитель председателя ТИК №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Секретарь ТИК №</w:t>
      </w:r>
    </w:p>
    <w:p>
      <w:pPr>
        <w:pStyle w:val="Normal"/>
        <w:jc w:val="center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</w:rPr>
        <w:t xml:space="preserve">определенный для осуществления _____________________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  <w:sz w:val="24"/>
          <w:szCs w:val="24"/>
        </w:rPr>
        <w:t xml:space="preserve">                                                </w:t>
      </w:r>
      <w:r>
        <w:rPr>
          <w:caps w:val="false"/>
          <w:smallCaps w:val="false"/>
          <w:sz w:val="24"/>
          <w:szCs w:val="24"/>
        </w:rPr>
        <w:t>(указать вид выплаты)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0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1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2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3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yperlink" Target="https://login.consultant.ru/link/?req=doc&amp;base=LAW&amp;n=459285&amp;dst=100813" TargetMode="External"/><Relationship Id="rId49" Type="http://schemas.openxmlformats.org/officeDocument/2006/relationships/hyperlink" Target="https://login.consultant.ru/link/?req=doc&amp;base=LAW&amp;n=459285&amp;dst=100815" TargetMode="Externa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4:32:00Z</dcterms:created>
  <dc:creator>Uk</dc:creator>
  <dc:description/>
  <cp:keywords/>
  <dc:language>en-US</dc:language>
  <cp:lastModifiedBy>Екатерина</cp:lastModifiedBy>
  <cp:lastPrinted>2024-06-18T15:17:00Z</cp:lastPrinted>
  <dcterms:modified xsi:type="dcterms:W3CDTF">2024-08-23T09:47:00Z</dcterms:modified>
  <cp:revision>11</cp:revision>
  <dc:subject/>
  <dc:title>ИЗБИРАТЕЛЬНАЯ КОМИССИЯ МУНИЦИПАЛЬНОГО ОБРАЗОВАНИЯ МУНИЦИПАЛЬНЫЙ ОКРУГ АКАДЕМИЧЕСКОЕ</dc:title>
</cp:coreProperties>
</file>