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  <w:lang w:val="en-US" w:eastAsia="en-US"/>
        </w:rPr>
      </w:pPr>
      <w:r>
        <w:rPr>
          <w:b/>
          <w:sz w:val="24"/>
          <w:szCs w:val="27"/>
          <w:lang w:val="en-US" w:eastAsia="en-US"/>
        </w:rPr>
        <w:object w:dxaOrig="5881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15.25pt;width:49.5pt;height:56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108270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3 августа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60-9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Территориальной избирательной комиссии № 14 от 10.07.2024 № 46-1 «О распределении средств бюджета Санкт-Петербурга, выделенных Территориальной избирательной комиссии № 14 на подготовку и проведение выборов высшего должностного лица Санкт-Петербурга – Губернатора Санкт-Петербурга,</w:t>
        <w:br/>
        <w:t>назначенных на 8 сентября 2024 года»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>В соответствии с пунктом 1 статьи 43 Закона Санкт-Петербурга</w:t>
        <w:br/>
        <w:t xml:space="preserve">от 20 июня 2012 года № 341-60 «О выборах высшего должностного лица Санкт-Петербурга – Губернатора Санкт-Петербурга», решениями </w:t>
        <w:br/>
        <w:t xml:space="preserve">Санкт-Петербургской избирательной комиссии от 21 мая 2019 года № 97-11 «О порядке открытия и ведения счетов, учета, отчетности и перечисления денежных средств, выделенных из бюджета Санкт-Петербурга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от 6 июня 2024 года № 89-14 «О размерах и порядке выплаты компенсации и дополнительной оплаты труда (вознаграждения),</w:t>
        <w:br/>
        <w:t>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от 18 июня 2024 года № 91-11</w:t>
        <w:br/>
        <w:t>«</w:t>
      </w:r>
      <w:r>
        <w:rPr>
          <w:bCs/>
          <w:szCs w:val="28"/>
        </w:rPr>
        <w:t>О распределении средств бюджета Санкт-Петербурга, выделенных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szCs w:val="28"/>
        </w:rPr>
        <w:t>»,</w:t>
        <w:br/>
        <w:t xml:space="preserve">от 9 июля 2024 года № 97-10 «О дополнительном выделении средств бюджета Санкт-Петербурга на подготовку и проведение выборов высшего должностного лица Санкт-Петербурга – Губернатора Санкт-Петербурга, назначенных на 8 сентября 2024 года», от 22 августа 2024 года № 111-2                «О дополнительном выделении средств бюджета Санкт-Петербурга                               на подготовку и проведение выборов высшего должностного лица                      Санкт-Петербурга – Губернатора Санкт-Петербурга, назначенных                        на 8 сентября 2024 года» Территориальная </w:t>
      </w:r>
      <w:r>
        <w:rPr/>
        <w:t xml:space="preserve">избирательная комиссия № 14              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bCs/>
          <w:szCs w:val="28"/>
        </w:rPr>
        <w:t>1.</w:t>
      </w:r>
      <w:r>
        <w:rPr>
          <w:bCs/>
          <w:szCs w:val="28"/>
        </w:rPr>
        <w:t xml:space="preserve"> Внести в решение Территориальной избирательной комиссии № 14 от 10.07.2024 № 46-1 «О распределении средств бюджета Санкт-Петербурга, выделенных Территориальной избирательной комиссии № 14 на подготовку и проведение </w:t>
      </w:r>
      <w:r>
        <w:rPr>
          <w:szCs w:val="28"/>
        </w:rPr>
        <w:t>выборов высшего должностного лица Санкт-Петербурга – Губернатора Санкт-Петербурга, назначенных на 8 сентября 2024 года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Приложение № 1 к решению изложить в редакции согласно приложению № 1 к настоящему решению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3. Раздел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и строку «ВСЕГО по разделам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и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» приложения № 2          к решению изложить в следующей редакции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09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 </w:t>
            </w:r>
            <w:r>
              <w:rPr>
                <w:b/>
                <w:bCs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Средства на подготовку и проведение выборов для нижестоящих избирательных комиссий </w:t>
            </w:r>
            <w:r>
              <w:rPr/>
              <w:t>и зарезервированные средства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на непредвиденные расходы нижестоящих избиратель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 481 622,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 4</w:t>
            </w:r>
            <w:r>
              <w:rPr>
                <w:bCs/>
                <w:szCs w:val="28"/>
                <w:lang w:val="en-US"/>
              </w:rPr>
              <w:t>3</w:t>
            </w:r>
            <w:r>
              <w:rPr>
                <w:bCs/>
                <w:szCs w:val="28"/>
              </w:rPr>
              <w:t>1 622,70</w:t>
            </w:r>
          </w:p>
        </w:tc>
      </w:tr>
      <w:tr>
        <w:trPr>
          <w:trHeight w:val="365" w:hRule="atLeast"/>
        </w:trPr>
        <w:tc>
          <w:tcPr>
            <w:tcW w:w="54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по разделам I и 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 481 622,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 431 622,70</w:t>
            </w:r>
          </w:p>
        </w:tc>
      </w:tr>
    </w:tbl>
    <w:p>
      <w:pPr>
        <w:pStyle w:val="Normal"/>
        <w:ind w:firstLine="709"/>
        <w:jc w:val="right"/>
        <w:rPr>
          <w:bCs/>
          <w:szCs w:val="28"/>
        </w:rPr>
      </w:pPr>
      <w:r>
        <w:rPr>
          <w:bCs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2. Приложение № 3 к решению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3. Приложение № 4 к решению изложить в редакции согласно приложению № 3 к настоящему решению.</w:t>
      </w:r>
    </w:p>
    <w:p>
      <w:pPr>
        <w:pStyle w:val="Normal"/>
        <w:spacing w:before="0" w:after="3"/>
        <w:ind w:right="38" w:firstLine="710"/>
        <w:jc w:val="both"/>
        <w:rPr/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p>
      <w:pPr>
        <w:pStyle w:val="Normal"/>
        <w:spacing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Территориально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збирательной комиссии №14                                                        Е.А. Абрамов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збирательной комиссии №14                                                        В.Р. Афонин</w:t>
      </w:r>
    </w:p>
    <w:p>
      <w:pPr>
        <w:pStyle w:val="Normal"/>
        <w:spacing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134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26:00Z</dcterms:created>
  <dc:creator>user</dc:creator>
  <dc:description/>
  <cp:keywords/>
  <dc:language>en-US</dc:language>
  <cp:lastModifiedBy>Professional</cp:lastModifiedBy>
  <cp:lastPrinted>2024-07-10T15:29:00Z</cp:lastPrinted>
  <dcterms:modified xsi:type="dcterms:W3CDTF">2024-08-23T08:27:00Z</dcterms:modified>
  <cp:revision>19</cp:revision>
  <dc:subject/>
  <dc:title>ПРОЕКТ</dc:title>
</cp:coreProperties>
</file>