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1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Территориальной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бирательной комиссии № 1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3.08.2024 № 60-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Экземпляр  № 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0"/>
          <w:lang w:eastAsia="ru-RU"/>
        </w:rPr>
        <w:t xml:space="preserve">Выборы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8 сент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частковой избирательной комиссии об итогах голо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ногомандатному избирательному округу №1,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на избирательном участке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 для голосования: субъект Российской Федерации, район города, муниципальное образование, посёлок, улица,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Участковая избирательная комиссия   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0"/>
          <w:lang w:val="en-US" w:eastAsia="ru-RU"/>
        </w:rPr>
        <w:t>установила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 xml:space="preserve">: 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, в помещении комиссии, организующей выборы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избирательных бюллетеней, содержащихся</w:t>
              <w:br/>
              <w:t xml:space="preserve">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Сведения о количестве поступивших в участковую избирательную комиссию в день голосования и до окончания подсчёта голосов избирателей жалоб (заявлений), прилагаемых к протоколу:  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токол подписан "_____" сентября 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23811" w:h="16838"/>
      <w:pgMar w:left="624" w:right="624" w:gutter="0" w:header="0" w:top="567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pacing w:val="20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7:00Z</dcterms:created>
  <dc:creator>Александр Пиун</dc:creator>
  <dc:description/>
  <cp:keywords/>
  <dc:language>en-US</dc:language>
  <cp:lastModifiedBy>Professional</cp:lastModifiedBy>
  <cp:lastPrinted>2024-08-20T12:39:00Z</cp:lastPrinted>
  <dcterms:modified xsi:type="dcterms:W3CDTF">2024-08-23T10:10:00Z</dcterms:modified>
  <cp:revision>12</cp:revision>
  <dc:subject/>
  <dc:title/>
</cp:coreProperties>
</file>