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Cs w:val="28"/>
          <w:lang w:val="en-US" w:eastAsia="en-US"/>
        </w:rPr>
      </w:pPr>
      <w:r>
        <w:rPr>
          <w:szCs w:val="28"/>
        </w:rPr>
        <w:br w:type="textWrapping" w:clear="all"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 № 14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3 августа 2024 года                                                                                № 60-7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О формах протоколов и сводных таблиц, составляемых</w:t>
      </w:r>
    </w:p>
    <w:p>
      <w:pPr>
        <w:pStyle w:val="Normal"/>
        <w:ind w:firstLine="708"/>
        <w:rPr/>
      </w:pPr>
      <w:r>
        <w:rPr>
          <w:b/>
          <w:bCs/>
          <w:szCs w:val="28"/>
        </w:rPr>
        <w:t>избирательными комиссиями при проведении</w:t>
      </w:r>
    </w:p>
    <w:p>
      <w:pPr>
        <w:pStyle w:val="Normal"/>
        <w:ind w:firstLine="708"/>
        <w:rPr/>
      </w:pPr>
      <w:r>
        <w:rPr>
          <w:b/>
          <w:bCs/>
          <w:szCs w:val="28"/>
        </w:rPr>
        <w:t xml:space="preserve">выборов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Левашово седьмого созыва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по многомандатным избирательным округам №№ 1,2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9.1 статьи 26, статьями 67-7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55-58 Закона Санкт-Петербурга от 21 мая 2014 года </w:t>
        <w:br/>
        <w:t xml:space="preserve">№ 303-46 «О выборах депутатов муниципальных советов внутригородских муниципальных образований Санкт-Петербурга», решением Территориальной избирательной комиссии № 14 от 20 июня 2024 года </w:t>
        <w:br/>
        <w:t>№ 44-3 «О возложении полномочий окружных избирательных комиссий многомандатных избирательных округов №№ 1,2 по выборам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14,</w:t>
        <w:br/>
      </w:r>
      <w:r>
        <w:rPr>
          <w:b/>
        </w:rPr>
        <w:t>р е ш и л а:</w:t>
      </w:r>
    </w:p>
    <w:p>
      <w:pPr>
        <w:pStyle w:val="Normal"/>
        <w:ind w:firstLine="708"/>
        <w:jc w:val="both"/>
        <w:rPr/>
      </w:pPr>
      <w:r>
        <w:rPr/>
        <w:t>1. Установить следующие формы протоколов и сводных таблиц, составляемых избирательными комиссиями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ым избирательным округам №№1,2:</w:t>
      </w:r>
    </w:p>
    <w:p>
      <w:pPr>
        <w:pStyle w:val="Normal"/>
        <w:ind w:firstLine="708"/>
        <w:jc w:val="both"/>
        <w:rPr/>
      </w:pPr>
      <w:bookmarkStart w:id="0" w:name="_Hlk175308182"/>
      <w:bookmarkEnd w:id="0"/>
      <w:r>
        <w:rPr/>
        <w:t>протокол участковой избирательной комиссии об итогах голосования по многомандатному избирательному округу №1, согласно приложению №1 к настоящему решению;</w:t>
      </w:r>
    </w:p>
    <w:p>
      <w:pPr>
        <w:pStyle w:val="Normal"/>
        <w:ind w:firstLine="708"/>
        <w:jc w:val="both"/>
        <w:rPr/>
      </w:pPr>
      <w:bookmarkStart w:id="1" w:name="_Hlk175308182"/>
      <w:bookmarkEnd w:id="1"/>
      <w:r>
        <w:rPr/>
        <w:t>протокол участковой избирательной комиссии об итогах голосования по многомандатному избирательному округу №2, согласно приложению №2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токол участковой избирательной комиссии об итогах голосования по многомандатному избирательному округу №1 с машиночитаемым кодом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протокол участковой избирательной комиссии об итогах голосования по многомандатному избирательному округу №2 с машиночитаемым кодом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протокол Территориальной избирательной комиссии №14, осуществляющей полномочия окружной избирательной комиссии многомандатного избирательного округа №1 о результатах выборов по многомандатному избирательному округу №1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/>
        <w:t>протокол Территориальной избирательной комиссии №14, осуществляющей полномочия окружной избирательной комиссии многомандатного избирательного округа №2 о результатах выборов по многомандатному избирательному округу №2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/>
        <w:t>сводная таблица Территориальной избирательной комиссии №14, осуществляющей полномочия окружной избирательной комиссии многомандатного избирательного округа №1 о результатах выборов по многомандатному избирательному округу №1 согласно приложению № 7 к настоящему решению;</w:t>
      </w:r>
    </w:p>
    <w:p>
      <w:pPr>
        <w:pStyle w:val="Normal"/>
        <w:ind w:firstLine="708"/>
        <w:jc w:val="both"/>
        <w:rPr/>
      </w:pPr>
      <w:r>
        <w:rPr/>
        <w:t>сводная таблица Территориальной избирательной комиссии №14, осуществляющей полномочия окружной избирательной комиссии многомандатного избирательного округа №2 о результатах выборов по многомандатному избирательному округу №2 согласно приложению № 8 к настоящему решению;</w:t>
      </w:r>
    </w:p>
    <w:p>
      <w:pPr>
        <w:pStyle w:val="Normal"/>
        <w:ind w:firstLine="708"/>
        <w:jc w:val="both"/>
        <w:rPr/>
      </w:pPr>
      <w:r>
        <w:rPr/>
        <w:t>увеличенная форма протокола участковой избирательной комиссии об итогах голосования по многомандатному избирательному округу №1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/>
        <w:t>увеличенная форма протокола участковой избирательной комиссии об итогах голосования по многомандатному избирательному округу №2 согласно приложению № 10 к настоящему решению;</w:t>
      </w:r>
    </w:p>
    <w:p>
      <w:pPr>
        <w:pStyle w:val="Normal"/>
        <w:ind w:firstLine="708"/>
        <w:jc w:val="both"/>
        <w:rPr/>
      </w:pPr>
      <w:r>
        <w:rPr/>
        <w:t>увеличенная форма сводной таблицы Территориальной избирательной комиссии №14, осуществляющей полномочия окружной избирательной комиссии многомандатного избирательного округа №1 о результатах выборов по многомандатному избирательному округу №1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/>
        <w:t>увеличенная форма сводной таблицы Территориальной избирательной комиссии №14, осуществляющей полномочия окружной избирательной комиссии многомандатного избирательного округа №2 о результатах выборов по многомандатному избирательному округу №2 согласно приложению № 12 к настоящему решению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/>
        <w:t>3. Контроль за исполнением настоящего решения возложить 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268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 xml:space="preserve">избирательной комиссии №14                                                        Е.А. Абрам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Территориальной </w:t>
      </w:r>
    </w:p>
    <w:p>
      <w:pPr>
        <w:pStyle w:val="Normal"/>
        <w:jc w:val="both"/>
        <w:rPr/>
      </w:pPr>
      <w:r>
        <w:rPr/>
        <w:t>избирательной комиссии №14                                                        В.Р. Афон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firstLine="348"/>
      <w:jc w:val="both"/>
    </w:pPr>
    <w:rPr>
      <w:rFonts w:ascii="Arial" w:hAnsi="Arial" w:cs="Arial"/>
      <w:sz w:val="24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7:35:00Z</dcterms:created>
  <dc:creator>user</dc:creator>
  <dc:description/>
  <cp:keywords/>
  <dc:language>en-US</dc:language>
  <cp:lastModifiedBy>Professional</cp:lastModifiedBy>
  <cp:lastPrinted>2024-08-23T12:30:00Z</cp:lastPrinted>
  <dcterms:modified xsi:type="dcterms:W3CDTF">2024-08-23T09:31:00Z</dcterms:modified>
  <cp:revision>12</cp:revision>
  <dc:subject/>
  <dc:title/>
</cp:coreProperties>
</file>