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 xml:space="preserve">Приложение № 12      </w:t>
      </w:r>
    </w:p>
    <w:p>
      <w:pPr>
        <w:pStyle w:val="Normal"/>
        <w:ind w:left="6379" w:hanging="0"/>
        <w:rPr/>
      </w:pPr>
      <w:r>
        <w:rPr/>
        <w:t>к решению Территориальной</w:t>
      </w:r>
    </w:p>
    <w:p>
      <w:pPr>
        <w:pStyle w:val="Normal"/>
        <w:ind w:left="6379" w:hanging="0"/>
        <w:rPr/>
      </w:pPr>
      <w:r>
        <w:rPr/>
        <w:t>избирательной комиссии № 14</w:t>
      </w:r>
    </w:p>
    <w:p>
      <w:pPr>
        <w:pStyle w:val="Normal"/>
        <w:ind w:left="6379" w:hanging="0"/>
        <w:rPr/>
      </w:pPr>
      <w:r>
        <w:rPr/>
        <w:t>от 23.08.2024 № 60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Выборы депутатов Муниципального совета внутригородского муниципального образования города федерального значения </w:t>
        <w:br/>
        <w:t>Санкт-Петербурга поселок Парголово 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 сентября 202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  <w:gridCol w:w="210"/>
      </w:tblGrid>
      <w:tr>
        <w:trPr/>
        <w:tc>
          <w:tcPr>
            <w:tcW w:w="1042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104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Территориальной избирательной комиссии № 14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ющей полномочия окружной 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збирательного округа № 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об итогах голосования по избирательному округу № __</w:t>
            </w:r>
          </w:p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участковых избирательных комиссий в избирательном округ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поступивших протоколов участковых избирательных комиссий на основании которых составлен протокол о результатах выборо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избирательных участках, итоги голосования на которых были признаны недействительными, на момент окончания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>В результате суммирования данных протоколов участковых избирательных комиссий окружная избирательная комиссия определил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избирателей </w:t>
              <w:br/>
              <w:t>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в помещении комиссии, организующей выборы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ё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П         Протокол подписан __ сентября 2024 года в ____ часов ____ минут</w:t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50:00Z</dcterms:created>
  <dc:creator>Jigulska</dc:creator>
  <dc:description/>
  <cp:keywords/>
  <dc:language>en-US</dc:language>
  <cp:lastModifiedBy>Professional</cp:lastModifiedBy>
  <dcterms:modified xsi:type="dcterms:W3CDTF">2024-08-23T12:09:00Z</dcterms:modified>
  <cp:revision>10</cp:revision>
  <dc:subject/>
  <dc:title>Экземпляр №  ______</dc:title>
</cp:coreProperties>
</file>