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Cs w:val="28"/>
          <w:lang w:val="en-US" w:eastAsia="en-US"/>
        </w:rPr>
      </w:pPr>
      <w:r>
        <w:rPr>
          <w:szCs w:val="28"/>
        </w:rPr>
        <w:br w:type="textWrapping" w:clear="all"/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РРИТОРИАЛЬНАЯ ИЗБИРАТЕЛЬНАЯ КОМИССИЯ № 14</w:t>
      </w:r>
    </w:p>
    <w:p>
      <w:pPr>
        <w:pStyle w:val="Normal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</w:r>
    </w:p>
    <w:p>
      <w:pPr>
        <w:pStyle w:val="Normal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  <w:t>РЕШЕНИЕ</w:t>
      </w:r>
    </w:p>
    <w:p>
      <w:pPr>
        <w:pStyle w:val="Normal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23 августа 2024 года                                                                                № 60-8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>Санкт-Петербург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О формах протоколов и сводных таблиц, составляемых</w:t>
      </w:r>
    </w:p>
    <w:p>
      <w:pPr>
        <w:pStyle w:val="Normal"/>
        <w:ind w:firstLine="708"/>
        <w:rPr/>
      </w:pPr>
      <w:r>
        <w:rPr>
          <w:b/>
          <w:bCs/>
          <w:szCs w:val="28"/>
        </w:rPr>
        <w:t>избирательными комиссиями при проведении</w:t>
      </w:r>
    </w:p>
    <w:p>
      <w:pPr>
        <w:pStyle w:val="Normal"/>
        <w:ind w:firstLine="708"/>
        <w:rPr/>
      </w:pPr>
      <w:r>
        <w:rPr>
          <w:b/>
          <w:bCs/>
          <w:szCs w:val="28"/>
        </w:rPr>
        <w:t xml:space="preserve">выборов депутатов Муниципального совета внутригородского муниципального образования города федерального значения </w:t>
        <w:br/>
        <w:t>Санкт-Петербурга поселок Парголово седьмого созыва</w:t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по избирательным округам №№ 1,2,3,4</w:t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 xml:space="preserve">В соответствии с пунктом 9.1 статьи 26, статьями 67-7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ями 55-58 Закона Санкт-Петербурга от 21 мая 2014 года </w:t>
        <w:br/>
        <w:t xml:space="preserve">№ 303-46 «О выборах депутатов муниципальных советов внутригородских муниципальных образований Санкт-Петербурга», решением Территориальной избирательной комиссии № 14 от 20 июня 2024 года </w:t>
        <w:br/>
        <w:t xml:space="preserve">№ 44-16 «О возложении полномочий окружных избирательных комиссий избирательных округов №№ 1,2,3,4 по выборам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14, </w:t>
      </w:r>
      <w:r>
        <w:rPr>
          <w:b/>
        </w:rPr>
        <w:t>р е ш и л а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Установить следующие формы протоколов и сводных таблиц, составляемых избирательными комиссиями при проведении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ым округам №№1,2,3,4:</w:t>
      </w:r>
    </w:p>
    <w:p>
      <w:pPr>
        <w:pStyle w:val="Normal"/>
        <w:spacing w:lineRule="auto" w:line="276"/>
        <w:ind w:firstLine="708"/>
        <w:jc w:val="both"/>
        <w:rPr/>
      </w:pPr>
      <w:bookmarkStart w:id="0" w:name="_Hlk175308182"/>
      <w:bookmarkEnd w:id="0"/>
      <w:r>
        <w:rPr/>
        <w:t>протокол участковой избирательной комиссии об итогах голосования по избирательному округу №1, согласно приложению №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bookmarkStart w:id="1" w:name="_Hlk175308182"/>
      <w:bookmarkEnd w:id="1"/>
      <w:r>
        <w:rPr/>
        <w:t>протокол участковой избирательной комиссии об итогах голосования по избирательному округу №2, согласно приложению №2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токол участковой избирательной комиссии об итогах голосования по избирательному округу №3, согласно приложению №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токол участковой избирательной комиссии об итогах голосования по избирательному округу №4, согласно приложению №4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токол участковой избирательной комиссии об итогах голосования по избирательному округу №1 с машиночитаемым кодом согласно приложению № 5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токол участковой избирательной комиссии об итогах голосования по избирательному округу №2 с машиночитаемым кодом согласно приложению № 6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токол участковой избирательной комиссии об итогах голосования по избирательному округу №3 с машиночитаемым кодом согласно приложению № 7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токол участковой избирательной комиссии об итогах голосования по избирательному округу №4 с машиночитаемым кодом согласно приложению № 8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токол Территориальной избирательной комиссии №14, осуществляющей полномочия окружной избирательной комиссии избирательного округа №1 о результатах выборов по избирательному округу №1 согласно приложению № 9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токол Территориальной избирательной комиссии №14, осуществляющей полномочия окружной избирательной комиссии избирательного округа №2 о результатах выборов по избирательному округу №2 согласно приложению № 10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токол Территориальной избирательной комиссии №14, осуществляющей полномочия окружной избирательной комиссии избирательного округа №3 о результатах выборов по избирательному округу №3 согласно приложению № 1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токол Территориальной избирательной комиссии №14, осуществляющей полномочия окружной избирательной комиссии избирательного округа №4 о результатах выборов по избирательному округу №4 согласно приложению № 12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водная таблица Территориальной избирательной комиссии №14, осуществляющей полномочия окружной избирательной комиссии избирательного округа №1 о результатах выборов по избирательному округу №1 согласно приложению № 1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водная таблица Территориальной избирательной комиссии №14, осуществляющей полномочия окружной избирательной комиссии избирательного округа №2 о результатах выборов по избирательному округу №2 согласно приложению № 14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водная таблица Территориальной избирательной комиссии №14, осуществляющей полномочия окружной избирательной комиссии избирательного округа №3 о результатах выборов по избирательному округу №3 согласно приложению № 15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водная таблица Территориальной избирательной комиссии №14, осуществляющей полномочия окружной избирательной комиссии избирательного округа №4 о результатах выборов по избирательному округу №4 согласно приложению № 16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увеличенная форма протокола участковой избирательной комиссии об итогах голосования по избирательному округу №1 согласно приложению </w:t>
        <w:br/>
        <w:t>№ 17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величенная форма протокола участковой избирательной комиссии об итогах голосования по избирательному округу №2 согласно приложению</w:t>
        <w:br/>
        <w:t xml:space="preserve"> № 18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величенная форма протокола участковой избирательной комиссии об итогах голосования по избирательному округу №3 согласно приложению</w:t>
        <w:br/>
        <w:t xml:space="preserve"> № 19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величенная форма протокола участковой избирательной комиссии об итогах голосования по избирательному округу №4 согласно приложению</w:t>
        <w:br/>
        <w:t xml:space="preserve"> № 20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величенная форма сводной таблицы Территориальной избирательной комиссии №14, осуществляющей полномочия окружной избирательной комиссии избирательного округа №1 о результатах выборов по избирательному округу №1 согласно приложению № 2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величенная форма сводной таблицы Территориальной избирательной комиссии №14, осуществляющей полномочия окружной избирательной комиссии избирательного округа №2 о результатах выборов по избирательному округу №2 согласно приложению № 22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величенная форма сводной таблицы Территориальной избирательной комиссии №14, осуществляющей полномочия окружной избирательной комиссии избирательного округа №3 о результатах выборов по избирательному округу №3 согласно приложению № 2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величенная форма сводной таблицы Территориальной избирательной комиссии №14, осуществляющей полномочия окружной избирательной комиссии избирательного округа №4 о результатах выборов по избирательному округу №4 согласно приложению № 24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Разместить настоящее решение на сайте Территориальной избирательной комиссии № 14 в информационно-телекоммуникационной сети «Интернет»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Cs w:val="28"/>
        </w:rPr>
      </w:pPr>
      <w:r>
        <w:rPr/>
        <w:t>3. Контроль за исполнением настоящего решения возложить 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276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Председатель Территориальной</w:t>
      </w:r>
    </w:p>
    <w:p>
      <w:pPr>
        <w:pStyle w:val="Normal"/>
        <w:spacing w:lineRule="auto" w:line="276"/>
        <w:jc w:val="both"/>
        <w:rPr/>
      </w:pPr>
      <w:r>
        <w:rPr/>
        <w:t xml:space="preserve">избирательной комиссии №14                                                        Е.А. Абрамова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Секретарь Территориальной </w:t>
      </w:r>
    </w:p>
    <w:p>
      <w:pPr>
        <w:pStyle w:val="Normal"/>
        <w:spacing w:lineRule="auto" w:line="276"/>
        <w:jc w:val="both"/>
        <w:rPr/>
      </w:pPr>
      <w:r>
        <w:rPr/>
        <w:t>избирательной комиссии №14                                                        В.Р. Афонин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firstLine="348"/>
      <w:jc w:val="both"/>
    </w:pPr>
    <w:rPr>
      <w:rFonts w:ascii="Arial" w:hAnsi="Arial" w:cs="Arial"/>
      <w:sz w:val="24"/>
      <w:u w:val="singl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7:35:00Z</dcterms:created>
  <dc:creator>user</dc:creator>
  <dc:description/>
  <cp:keywords/>
  <dc:language>en-US</dc:language>
  <cp:lastModifiedBy>Professional</cp:lastModifiedBy>
  <cp:lastPrinted>2024-08-23T14:59:00Z</cp:lastPrinted>
  <dcterms:modified xsi:type="dcterms:W3CDTF">2024-08-23T11:59:00Z</dcterms:modified>
  <cp:revision>13</cp:revision>
  <dc:subject/>
  <dc:title/>
</cp:coreProperties>
</file>