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№ 52-2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Паргол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избирательному округу № </w:t>
                  </w:r>
                  <w:r>
                    <w:rPr>
                      <w:b/>
                      <w:lang w:val="ru-RU" w:eastAsia="en-US"/>
                    </w:rPr>
                    <w:t>3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Григорьевой Натальи Павловны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bCs/>
                      <w:lang w:val="ru-RU" w:eastAsia="en-US"/>
                    </w:rPr>
                  </w:pPr>
                  <w:r>
                    <w:rPr>
                      <w:b/>
                      <w:bCs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3 Григорьевой Натальи Павловны требованиям Федерального закона </w:t>
            </w:r>
            <w:r>
              <w:rPr>
                <w:color w:val="000000"/>
                <w:sz w:val="28"/>
                <w:szCs w:val="28"/>
                <w:lang w:eastAsia="ru-RU"/>
              </w:rPr>
              <w:t>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 (далее – Закон Санкт-Петербурга), Территориальная избирательная комиссия №14, установила следующе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гистрация кандидата осуществляется окружной избирательной</w:t>
            </w:r>
            <w:r>
              <w:rPr>
                <w:sz w:val="28"/>
                <w:szCs w:val="28"/>
                <w:lang w:eastAsia="ru-RU"/>
              </w:rPr>
              <w:t xml:space="preserve">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05 июля 2024 года кандидатом Григорьевой Натальей Павловной </w:t>
              <w:br/>
              <w:t xml:space="preserve">в Территориальную избирательную комиссию № 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3; заверенная копия паспорта; заверенная копия диплома о высшем профессиональном образовании; документ, подтверждающий сведения об основном месте работы и занимаемой должности; </w:t>
            </w:r>
            <w:bookmarkStart w:id="1" w:name="_Hlk110080457"/>
            <w:r>
              <w:rPr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sz w:val="28"/>
                <w:szCs w:val="28"/>
                <w:lang w:eastAsia="ru-RU"/>
              </w:rPr>
              <w:t xml:space="preserve">; </w:t>
            </w:r>
            <w:r>
              <w:rPr>
                <w:sz w:val="28"/>
                <w:szCs w:val="28"/>
              </w:rPr>
              <w:t xml:space="preserve">съемный носитель информаци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10 июля 2024 года кандидатом Григорьевой Натальей Павловной 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 xml:space="preserve">с подписями избирателей, собранными в поддержку выдвижения кандидата; протокол об итогах сбора подписей избирателей;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10.07.2024; справка об открытии специального избирательного счета; справка об остатке денежных средств на специальном избирательном счете; </w:t>
            </w:r>
            <w:r>
              <w:rPr>
                <w:sz w:val="28"/>
                <w:szCs w:val="28"/>
              </w:rPr>
              <w:t>съемный носитель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В соответствии со статьей 26 Закона Санкт-Петербурга, необходимым условием регистрации кандидата является поддержка выдвижения кандидата необходимым числом подписей избирателей, собранных в поддержку выдвижения кандидата.</w:t>
            </w:r>
          </w:p>
          <w:p>
            <w:pPr>
              <w:pStyle w:val="TextBody"/>
              <w:ind w:firstLine="708"/>
              <w:jc w:val="both"/>
              <w:rPr>
                <w:bCs/>
                <w:lang w:eastAsia="ru-RU"/>
              </w:rPr>
            </w:pPr>
            <w:bookmarkStart w:id="2" w:name="_Hlk109742651"/>
            <w:bookmarkEnd w:id="2"/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>ешением Территориальной избирательной комиссии № 14 от 20 июня 2024 года № 44-23 «</w:t>
            </w:r>
            <w:r>
              <w:rPr>
                <w:iCs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</w:rPr>
      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</w:t>
            </w:r>
            <w:r>
              <w:rPr>
                <w:bCs/>
                <w:lang w:val="ru-RU"/>
              </w:rPr>
              <w:t xml:space="preserve"> установлено, что</w:t>
            </w:r>
            <w:r>
              <w:rPr>
                <w:bCs/>
              </w:rPr>
              <w:t xml:space="preserve"> </w:t>
            </w:r>
            <w:r>
              <w:rPr>
                <w:lang w:eastAsia="ru-RU"/>
              </w:rPr>
              <w:t xml:space="preserve"> количество подписей избирателей, необходимое для регистрации кандидата </w:t>
            </w:r>
            <w:r>
              <w:rPr>
                <w:iCs/>
                <w:lang w:eastAsia="ru-RU"/>
              </w:rPr>
              <w:t xml:space="preserve">в депутаты </w:t>
            </w:r>
            <w:r>
              <w:rPr>
                <w:bCs/>
              </w:rPr>
      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      </w:r>
            <w:r>
              <w:rPr>
                <w:lang w:eastAsia="ru-RU"/>
              </w:rPr>
              <w:t xml:space="preserve"> по избирательному округу № 3 составляет 17 (семнадцать) подпис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дпунктом 3 статьи 27 Закона </w:t>
            </w:r>
            <w:bookmarkStart w:id="3" w:name="_Hlk109578488"/>
            <w:r>
              <w:rPr>
                <w:sz w:val="28"/>
                <w:szCs w:val="28"/>
              </w:rPr>
              <w:t xml:space="preserve">Санкт-Петербурга </w:t>
            </w:r>
            <w:bookmarkEnd w:id="3"/>
            <w:r>
              <w:rPr>
                <w:sz w:val="28"/>
                <w:szCs w:val="28"/>
              </w:rPr>
              <w:t>для регистрации кандидат представляет в избирательную комиссию следующие документы, необходимые для регистрации кандидата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писные листы с подписями избирателей, собранными в поддержку выдвижения кандидата, протокол об итогах сбора подписей избирателей по форме, установленной избирательной комиссией муниципального образования, а также документ, подтверждающий факт оплаты изготовления подписных листов, - в случае, если в поддержку выдвижения кандидата осуществлялся сбор подписей избирате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) данные об изменениях в сведениях о кандидате, ранее представленных в окружную избирательную комиссию в соответствии с Законом</w:t>
              <w:br/>
              <w:t xml:space="preserve"> Санкт-Петербурга, если таковые изменения имеютс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ункту 5 статьи 27 Закона Санкт-Петербурга все документы, необходимые для регистрации кандидата, представляются в окружную избирательную комиссию одновременно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унктом 5 статьи 37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Федерального закона, пунктами 2, 3 статьи 26 Закона Санкт-Петербурга</w:t>
            </w:r>
            <w:r>
              <w:rPr>
                <w:sz w:val="28"/>
                <w:szCs w:val="28"/>
              </w:rPr>
              <w:t xml:space="preserve"> определено, что подписные листы должны изготавливаться за счет средств соответствующего избирательного фонда. Подписи избирателей могут собираться со дня, следующего за днем уведомления окружной избирательной комиссии о выдвижении кандидат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ru-RU"/>
              </w:rPr>
            </w:pPr>
            <w:bookmarkStart w:id="4" w:name="_Hlk109742651"/>
            <w:bookmarkEnd w:id="4"/>
            <w:r>
              <w:rPr>
                <w:sz w:val="28"/>
                <w:szCs w:val="28"/>
                <w:lang w:eastAsia="ru-RU"/>
              </w:rPr>
              <w:t>Все представленные кандидатом Григорьевой Н.П. документы проверены членами Рабочей группой по приему и проверке документов, представляемых кандидатами в Территориальную избирательную комиссию         № 14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3 (далее – Рабочая группа)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а также 20 (двадцать) подписей избирателей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ходе проверки, Рабочая группа</w:t>
            </w:r>
            <w:r>
              <w:rPr>
                <w:sz w:val="28"/>
                <w:szCs w:val="28"/>
                <w:lang w:eastAsia="ar-SA"/>
              </w:rPr>
              <w:t xml:space="preserve"> выявила отсутствие документа, подтверждающего факт оплаты изготовления подписных листов, предоставление которого предусмотрено подпунктом «а» пункта 3 статьи 27 Закона Санкт-Петербурга одновременно с представлением документов необходимых для регистрации кандидат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Согласно итоговому протоколу проверки подписных листов недействительными были признаны 20 (двадцать) подписей, </w:t>
            </w:r>
            <w:r>
              <w:rPr>
                <w:sz w:val="28"/>
                <w:szCs w:val="28"/>
              </w:rPr>
              <w:t xml:space="preserve">поскольку подписные листы изготовлены с нарушением требований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ункта 5 статьи 37</w:t>
              </w:r>
            </w:hyperlink>
            <w:r>
              <w:rPr>
                <w:sz w:val="28"/>
                <w:szCs w:val="28"/>
              </w:rPr>
              <w:t xml:space="preserve"> Федерального закона. Указанные обстоятельства подтверждаются отсутствием сведений о поступлении и расходовании средств избирательного фонда кандидата, в представленном первом финансовом отчете по состоянию на 10.07.2024, не представлением в комиссию документа, подтверждающего факт оплаты изготовления подписных листов. </w:t>
            </w:r>
          </w:p>
          <w:p>
            <w:pPr>
              <w:pStyle w:val="Normal"/>
              <w:tabs>
                <w:tab w:val="clear" w:pos="708"/>
                <w:tab w:val="center" w:pos="4801" w:leader="none"/>
                <w:tab w:val="center" w:pos="8040" w:leader="none"/>
              </w:tabs>
              <w:ind w:left="10" w:firstLine="69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 соответствии с подпунктами «в», «з» пункта 4 статьи 29 Закона                      Санкт-Петербурга, 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, Законом Санкт-Петербурга, иным законом для уведомления о выдвижении и(или) регистрации кандидата; недостаточное количество достоверных подписей избирателей, представленных для регистрации кандидата – является основанием для отказа в регистрации кандида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итывая вышеизложенное, кандидатом Григорьевой Натальей Павловной не соблюдены требования статей 25, 26, 27 Закона </w:t>
              <w:br/>
              <w:t xml:space="preserve">Санкт-Петербурга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ом «в», «з» пункта 4 статьи 29 Закона Санкт-Петербурга, </w:t>
            </w:r>
            <w:r>
              <w:rPr>
                <w:sz w:val="28"/>
                <w:szCs w:val="28"/>
              </w:rPr>
              <w:t xml:space="preserve">решением Территориальной избирательной комиссии № 14 от 20.06.2024 № 44-16 «О возложении полномочий </w:t>
            </w:r>
            <w:bookmarkStart w:id="5" w:name="_Hlk107565714"/>
            <w:r>
              <w:rPr>
                <w:sz w:val="28"/>
                <w:szCs w:val="28"/>
              </w:rPr>
              <w:t xml:space="preserve">окружных избирательных комиссий избирательных округов №№ 1,2,3,4 по выборам депутатов </w:t>
            </w:r>
            <w:bookmarkEnd w:id="5"/>
            <w:r>
              <w:rPr>
                <w:sz w:val="28"/>
                <w:szCs w:val="28"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рриториальная избирательная комиссия № 14 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казать 19.07.2024 в регистрации 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избирательному округу №3 Григорьевой Наталье Павловне, выдвинутой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ыдать Григорьевой Н.П. копию настоящего решения в течение одних суток с момента принятия реш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 Направить письменное указание в дополнительный офис №9055/01911 ПАО «Сбербанк России» о прекращении с 19 июля 2024 года расходных операций по специальному избирательному счету, открытому кандидат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6" w:name="_Hlk124427482"/>
      <w:bookmarkStart w:id="7" w:name="_Hlk124427482"/>
      <w:bookmarkEnd w:id="7"/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76456&amp;dst=102859&amp;field=134&amp;date=17.07.2024" TargetMode="External"/><Relationship Id="rId4" Type="http://schemas.openxmlformats.org/officeDocument/2006/relationships/hyperlink" Target="https://login.consultant.ru/link/?req=doc&amp;base=LAW&amp;n=476456&amp;dst=102859&amp;field=134&amp;date=17.07.202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4:01:00Z</dcterms:created>
  <dc:creator>Дмитриева Марина</dc:creator>
  <dc:description/>
  <cp:keywords/>
  <dc:language>en-US</dc:language>
  <cp:lastModifiedBy>Екатерина</cp:lastModifiedBy>
  <cp:lastPrinted>2024-07-12T23:48:00Z</cp:lastPrinted>
  <dcterms:modified xsi:type="dcterms:W3CDTF">2024-07-19T15:08:00Z</dcterms:modified>
  <cp:revision>4</cp:revision>
  <dc:subject/>
  <dc:title>САНКТ-ПЕТЕРБУРГСКАЯ ИЗБИРАТЕЛЬНАЯ КОМИССИЯ</dc:title>
</cp:coreProperties>
</file>