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102989537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9 июля 2024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52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ых участков №№295,303,3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правом решающего гол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резерва составов участковых комисс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а участковой комиссии избирательного участка № 308  с правом решающего голоса до истечения 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</w:t>
        <w:br/>
        <w:t xml:space="preserve">нового члена участковой комиссии с правом решающего голоса из резерва </w:t>
        <w:br/>
        <w:t xml:space="preserve">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ов участковых комиссий новых членов участковых комиссий избирательных участков №№ 295,303,305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копию настоящего решения в Санкт-Петербургскую избирательную комиссию, в участковые комиссии избирательных участков </w:t>
        <w:br/>
        <w:t>№№ 295,303, 3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7.2024 № 52-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лиц, назначенных в состав участковых комиссий избирательных участков №№ 295, 303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05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295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женина Евгения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72369177"/>
      <w:bookmarkEnd w:id="1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3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аленя Татьян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72369177"/>
      <w:bookmarkStart w:id="3" w:name="_Hlk172369177"/>
      <w:bookmarkEnd w:id="3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5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шина Ирина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Professional</cp:lastModifiedBy>
  <cp:lastPrinted>2024-07-20T12:00:00Z</cp:lastPrinted>
  <dcterms:modified xsi:type="dcterms:W3CDTF">2024-07-20T09:01:00Z</dcterms:modified>
  <cp:revision>61</cp:revision>
  <dc:subject/>
  <dc:title/>
</cp:coreProperties>
</file>