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96974868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4 августа 2024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57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ых участков №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93, 300, 302, 303, 306, 312, 313, 317, 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авом решающего голоса из резерва составов участковых комис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8  с правом решающего голоса до истечения </w:t>
        <w:br/>
        <w:t xml:space="preserve">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нового члена участковой комиссии с правом решающего голоса из резерва 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из резерва составов участковых комиссий новых членов участковых комиссий избирательных участков №№ </w:t>
      </w:r>
      <w:bookmarkStart w:id="1" w:name="_Hlk174458373"/>
      <w:r>
        <w:rPr>
          <w:rFonts w:cs="Times New Roman" w:ascii="Times New Roman" w:hAnsi="Times New Roman"/>
          <w:sz w:val="28"/>
          <w:szCs w:val="28"/>
        </w:rPr>
        <w:t>293, 300, 302, 303, 306, 312, 313, 317, 318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в участковые комиссии избирательных участков</w:t>
        <w:br/>
        <w:t>№№ 293, 300, 302, 303, 306, 312, 313, 317, 3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8.2024 № 57-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ц, назначенных в составы участковых комиссий избирательных участков №№ </w:t>
      </w:r>
      <w:bookmarkStart w:id="2" w:name="_Hlk17412016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93,300,302,303,306,312,313,317,318</w:t>
      </w:r>
      <w:bookmarkEnd w:id="2"/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29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ушева Ан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173933554"/>
      <w:bookmarkEnd w:id="3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0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2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чкина Дарья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 Ирина Вале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73933554"/>
      <w:bookmarkEnd w:id="4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а Динара Алит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6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йлова Ирина Вале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Hlk174120037"/>
      <w:bookmarkEnd w:id="5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ина Вероник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Hlk174120037"/>
      <w:bookmarkEnd w:id="6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арсова Светла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гское местное (районное) отделение Санкт-Петербург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7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Елен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цкая Людмил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Ирин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чева Еле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8-13T16:19:00Z</cp:lastPrinted>
  <dcterms:modified xsi:type="dcterms:W3CDTF">2024-08-13T13:20:00Z</dcterms:modified>
  <cp:revision>62</cp:revision>
  <dc:subject/>
  <dc:title/>
</cp:coreProperties>
</file>