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1 сентяб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5-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/>
          <w:bCs/>
          <w:szCs w:val="28"/>
        </w:rPr>
        <w:t>депутатов Муниципального совета внутригородского муниципального образования города федерального значения                           Санкт-Петербурга поселок Парголово седьмого созыв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едателям участковых избирательных комиссий №№ 291-319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Территориальной избирательной комиссии от 20 июня 2024 года № 44-31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», </w:t>
      </w:r>
      <w:r>
        <w:rPr>
          <w:szCs w:val="28"/>
        </w:rPr>
        <w:t>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№№ 291-319 в соответствии с Приложение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председателям участковых избирательных комиссий №№ 291-319 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в соответствии                       с расчетом, в установленные решением комиссии сроки для выплаты дополнительной оплаты труда в пределах средств, предусмотренных                           на дополнительную оплату труда (вознаграждение) в смете расходов Территориальной избирательной комиссии № 14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, для нижестоящих избирательных комисс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 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9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  <w:gridCol w:w="1987"/>
      </w:tblGrid>
      <w:tr>
        <w:trPr>
          <w:trHeight w:val="636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</w:t>
              <w:tab/>
              <w:tab/>
              <w:tab/>
              <w:t xml:space="preserve">                         Е.А. Абрамова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</w:t>
              <w:tab/>
              <w:tab/>
              <w:tab/>
              <w:tab/>
              <w:t xml:space="preserve">               В.Р. Афонин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rFonts w:eastAsia="Calibri"/>
                <w:bCs/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к решению Территориальной избирательной комиссии №14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11.09.2024 № 65-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Размеры ведомственного коэффициента для выплаты дополнительной оплаты труда (вознаграждения) за активную работу по подготовке и проведению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, председателям участковых избирательных комиссий               №№ 291-3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5"/>
        <w:gridCol w:w="1984"/>
        <w:gridCol w:w="992"/>
        <w:gridCol w:w="1905"/>
      </w:tblGrid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У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ведомств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фициент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нин Евген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Евгения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Трунов Паве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ольникова Елен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ва Надежд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аренская Еле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ч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Котельникова 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Светл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ова Ан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нко Алекс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керимова Зарина Мурзабе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Любовь Адольф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шк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а По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очка Прасковь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кина Ирина Курб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ский Вадим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ин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кова По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ва Ин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иктор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дина Екате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нский Миха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мская Н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425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38:00Z</dcterms:created>
  <dc:creator>user</dc:creator>
  <dc:description/>
  <cp:keywords/>
  <dc:language>en-US</dc:language>
  <cp:lastModifiedBy>Professional</cp:lastModifiedBy>
  <cp:lastPrinted>2024-09-11T11:37:00Z</cp:lastPrinted>
  <dcterms:modified xsi:type="dcterms:W3CDTF">2024-09-11T08:39:00Z</dcterms:modified>
  <cp:revision>4</cp:revision>
  <dc:subject/>
  <dc:title>ПРОЕКТ</dc:title>
</cp:coreProperties>
</file>