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1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5-2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/>
          <w:bCs/>
          <w:szCs w:val="28"/>
        </w:rPr>
        <w:t xml:space="preserve">высшего должностного лица </w:t>
        <w:br/>
        <w:t xml:space="preserve">Санкт-Петербурга – Губернатора Санкт-Петербурга, </w:t>
        <w:br/>
        <w:t>назначенных на 8 сентября 2024 год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ям участковых избирательных комиссий №№ 289-319, 2475-248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</w:t>
        <w:br/>
        <w:t xml:space="preserve">и дополнительной оплаты труда (вознаграждения), а также иных выплат в период подготовки 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 xml:space="preserve">на 8 сентября 2024 года», </w:t>
      </w:r>
      <w:r>
        <w:rPr>
          <w:szCs w:val="28"/>
        </w:rPr>
        <w:t xml:space="preserve">Территориальная избирательная </w:t>
        <w:br/>
        <w:t>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>За активную работу по подготовке и проведению выборов высшего должностного лица Санкт-Петербурга – Губернатора Санкт-Петербурга 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№№ 289-319, 2475-2481 в соответствии 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председателям участковых избирательных комиссий №№ 289-319, 2475-2481                 за активную работу по подготовке и проведению выборов высшего должностного лица Санкт-Петербурга – Губернатора Санкт-Петербурга в соответствии                       с расчетом, в установленные решением комиссии сроки для выплаты дополнительной оплаты труда в пределах средств, предусмотренных                           на дополнительную оплату труда (вознаграждение) в смете расходов Территориальной избирательной комиссии № 14 на подготовку и проведение выборов высшего должностного лица Санкт-Петербурга – Губернатора                 Санкт-Петербурга, назначенных на 8 сентября 2024 года, для нижестоящих избирательных комисс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 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9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  <w:gridCol w:w="1987"/>
      </w:tblGrid>
      <w:tr>
        <w:trPr>
          <w:trHeight w:val="636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 xml:space="preserve">                         Е.А. Абрамова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</w:t>
              <w:tab/>
              <w:tab/>
              <w:tab/>
              <w:tab/>
              <w:t xml:space="preserve">               В.Р. Афонин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rFonts w:eastAsia="Calibri"/>
                <w:bCs/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360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к решению Территориальной избирательной комиссии №1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1.09.2024 № 65-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Размеры ведомственного коэффициента для выплаты дополнительной оплаты труда (вознаграждения) за активную работу по подготовке и проведению выборов высшего должностного лица Санкт-Петербурга – Губернатора </w:t>
        <w:br/>
        <w:t>Санкт-Петербурга, назначенных на 8 сентября 2024 года, председателям участковых избирательных комиссий №№ 289-319, 2475-248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5"/>
        <w:gridCol w:w="1984"/>
        <w:gridCol w:w="992"/>
        <w:gridCol w:w="1905"/>
      </w:tblGrid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У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ведомств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фициент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здняков Ег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вская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Васенин Евген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Евгения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нов Паве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ольникова Еле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Юрова Надежд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аренская Еле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ч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ова Ан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нко Алекс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керимова Зарина Мурзабе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юбовь Адоль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к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а По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Ганночка Прасковь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а Ирина Курб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ский Вадим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ин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Мишакова По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ва Ин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Брудина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ский Миха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мская Н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лоусова Еле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ова Татьяна Герм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Моршне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ейдич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7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ова Татья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дырева Анастас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425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0:00Z</dcterms:created>
  <dc:creator>user</dc:creator>
  <dc:description/>
  <cp:keywords/>
  <dc:language>en-US</dc:language>
  <cp:lastModifiedBy>Professional</cp:lastModifiedBy>
  <cp:lastPrinted>2024-09-11T11:34:00Z</cp:lastPrinted>
  <dcterms:modified xsi:type="dcterms:W3CDTF">2024-09-11T08:55:00Z</dcterms:modified>
  <cp:revision>11</cp:revision>
  <dc:subject/>
  <dc:title>ПРОЕКТ</dc:title>
</cp:coreProperties>
</file>