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rFonts w:eastAsia="Calibri" w:cs="Calibri" w:ascii="Calibri" w:hAnsi="Calibri"/>
          <w:b/>
          <w:sz w:val="34"/>
          <w:szCs w:val="22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1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5-1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мере ведомственного коэффициента для выплаты дополнительной оплаты труда (вознаграждения) за активную работу по информированию и оповещению </w:t>
      </w:r>
      <w:r>
        <w:rPr>
          <w:b/>
          <w:bCs/>
          <w:szCs w:val="28"/>
        </w:rPr>
        <w:t xml:space="preserve">избирателей о дне, времени и месте, </w:t>
        <w:br/>
        <w:t>а также о формах голосования на выборах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высшего должностного лица Санкт-Петербурга – Губернатора Санкт-Петербурга, </w:t>
      </w:r>
      <w:r>
        <w:rPr>
          <w:b/>
          <w:szCs w:val="28"/>
        </w:rPr>
        <w:t>членам с правом решающего голоса участковых избирательных комиссий №№ 289-319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решением Санкт-Петербургской избирательной комиссии от 06 июня 2024 года № 89-14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За активную работу по информированию и оповещению избирателей </w:t>
        <w:br/>
        <w:t>о дне, времени и месте, а также о формах голосования на выборах высшего должностного лица Санкт-Петербурга – Губернатора Санкт-Петербурга установить размеры ведомственного коэффициента для выплаты дополнительной оплаты труда (вознаграждения) членам</w:t>
      </w:r>
      <w:r>
        <w:rPr/>
        <w:t xml:space="preserve"> </w:t>
      </w:r>
      <w:r>
        <w:rPr>
          <w:bCs/>
          <w:szCs w:val="28"/>
        </w:rPr>
        <w:t xml:space="preserve">с правом решающего голоса участковых избирательных комиссий №№ 289-319 в соответствии </w:t>
        <w:br/>
        <w:t>с Приложение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</w:t>
      </w:r>
      <w:r>
        <w:rPr>
          <w:bCs/>
          <w:szCs w:val="28"/>
        </w:rPr>
        <w:t>Выплатить дополнительную оплату труда (вознаграждение) членам       с правом решающего голоса участковых избирательных комиссии                 №№ 289-319 за активную работу по информированию и оповещению избирателей о дне, времени и месте, а также о формах голосования                   на выборах высшего должностного лица Санкт-Петербурга – Губернатора Санкт-Петербурга в соответствии с расчетом, в установленные решением комиссии сроки для выплаты дополнительной оплаты тру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</w:t>
        <w:tab/>
        <w:t xml:space="preserve">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 xml:space="preserve">Территориальной избирательной комиссии № 14             </w:t>
      </w:r>
      <w:r>
        <w:rPr>
          <w:szCs w:val="28"/>
        </w:rPr>
        <w:t xml:space="preserve"> Абрамову Е.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едседатель Территориальной </w:t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бирательной комиссии № 14</w:t>
        <w:tab/>
        <w:tab/>
        <w:tab/>
        <w:t xml:space="preserve">                         Е.А. Абрамова</w:t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екретарь Территориальной </w:t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бирательной комиссии № 14</w:t>
        <w:tab/>
        <w:tab/>
        <w:tab/>
        <w:tab/>
        <w:t xml:space="preserve">               В.Р. Афонин</w:t>
      </w:r>
    </w:p>
    <w:p>
      <w:pPr>
        <w:pStyle w:val="Normal"/>
        <w:autoSpaceDE w:val="false"/>
        <w:spacing w:before="240" w:after="0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bCs/>
          <w:sz w:val="20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к решению Территориальной избирательной комиссии № 1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11.09.2024 № 65-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</w:rPr>
        <w:t xml:space="preserve">Размеры ведомственного коэффициента для выплаты дополнительной оплаты труда (вознаграждения) за активную работ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по информированию и оповещению избирателей о дне, времени            и месте, а также о формах голосования на выборах высшего должностного лица Санкт-Петербурга – Губернатора Санкт-Петербурга членам с правом решающего голоса участковых избирательных комиссии №№ 289-3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984"/>
        <w:gridCol w:w="992"/>
        <w:gridCol w:w="1560"/>
      </w:tblGrid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У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ведомств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фициент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Наймушин Евген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дняков Егор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лоян Люся Ашо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ова-Пугачев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стовская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кин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а Светлана Эрнес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ак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Алевт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 Алексей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енин Евген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сукова Ольг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аева Евгения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рк Ксени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огаева Татья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енко Виталий Эману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ентье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уно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шихина Жан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ирнова Ларис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азин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жеева Вероник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рунов Паве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ир Тамара Бернар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дольников Алекс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атюк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дольникова Еле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охина Натали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улагин Артём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ов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ова Надежд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аго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царенская Еле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ась Окса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дина Наталь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цыбеев Глеб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охин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инич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яка Ива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тникова Ольг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икова 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ачёва Еле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ков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иков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утин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цева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хапкина Антон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сонов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цев Роман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казова Ирина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нова Ан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ычев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лкина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ндик И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енко Алекс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имофеева Вале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иченко Ольг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укин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баче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ипина Виктор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бдулкеримова Зарина Мурзабе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латова Зали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ур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Валенти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марова Ир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ова Любовь Адоль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инина Мар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корева Ольг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 Роман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скутова Ан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арлет Валент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жка Наталь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шк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аничкин Анатол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елова Светла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Ма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хнович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охина По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ляева Екате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ночка Прасковь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урлак Юли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икова Людмил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ждественская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идоркин Александ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инцева Жамиля Каб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идоркина Ирина Курб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рнова Людмил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зыня Людмил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кина Алё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сский Вадим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зин Дании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шнир Ма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т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чкова Ан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ъедин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яднева Ольг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шинская Натал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зоева Айтан Рахман Кы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ачева Людмил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исова Наталь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а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дин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устова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ычева Еле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фимцева Елена Влад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елашвили Натела Вахтан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нкин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акова По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а Людмил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елова Анжелик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ридонова Окс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гор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ова Елена Вац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форова 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кова Светла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ьцева Светл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хайлов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ратьева Анастасия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тис Екате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асова Ин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илова Вер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дведева Виктор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ырова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ьянова Любовь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викова Юл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дикиди Юл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малицкая Ларис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ицинская Наталь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удина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юм Еле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ик Владими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ыбульская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инская Марианна Валери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инский Миха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басо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ырова Анна Ста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а Юл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ьева Еле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айская Еле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ход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емская Н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7:19:00Z</dcterms:created>
  <dc:creator>user</dc:creator>
  <dc:description/>
  <cp:keywords/>
  <dc:language>en-US</dc:language>
  <cp:lastModifiedBy>Professional</cp:lastModifiedBy>
  <cp:lastPrinted>2024-09-11T11:24:00Z</cp:lastPrinted>
  <dcterms:modified xsi:type="dcterms:W3CDTF">2024-09-11T08:28:00Z</dcterms:modified>
  <cp:revision>38</cp:revision>
  <dc:subject/>
  <dc:title>ПРОЕКТ</dc:title>
</cp:coreProperties>
</file>