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89728936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1 сентября 2024 года </w:t>
      </w:r>
      <w:r>
        <w:rPr>
          <w:b/>
          <w:szCs w:val="28"/>
        </w:rPr>
        <w:t xml:space="preserve">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65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ирательных участков №№ 290, 314 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резерва составов участковых комис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8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</w:t>
        <w:br/>
        <w:t xml:space="preserve">нового члена участковой комиссии с правом решающего голоса из резерва </w:t>
        <w:br/>
        <w:t xml:space="preserve">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ов участковых комиссий новых членов участковых комиссий избирательных участков №№ 290, 314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копию настоящего решения в Санкт-Петербургскую избирательную комиссию, в участковые комиссии избирательных участков </w:t>
        <w:br/>
        <w:t>№№ 290, 3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9.2024 № 65-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ц, назначенных в состав участковой комиссии избирательного участка № 290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77035544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290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Георгий Алекс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77035544"/>
      <w:bookmarkStart w:id="3" w:name="_Hlk177035544"/>
      <w:bookmarkEnd w:id="3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4" w:name="_Hlk172369177"/>
      <w:bookmarkStart w:id="5" w:name="_Hlk172369177"/>
      <w:bookmarkEnd w:id="5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Hlk172369177"/>
      <w:bookmarkEnd w:id="6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4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ина Наталья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9-12T12:12:00Z</cp:lastPrinted>
  <dcterms:modified xsi:type="dcterms:W3CDTF">2024-09-12T09:38:00Z</dcterms:modified>
  <cp:revision>69</cp:revision>
  <dc:subject/>
  <dc:title/>
</cp:coreProperties>
</file>